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к  рабочей программе  по математике для 2 класса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ab/>
        <w:t xml:space="preserve">   Рабочая программа </w:t>
      </w:r>
      <w:r>
        <w:rPr>
          <w:rFonts w:cs="Times New Roman" w:ascii="Times New Roman" w:hAnsi="Times New Roman"/>
          <w:b/>
          <w:bCs/>
        </w:rPr>
        <w:t>по математике</w:t>
      </w:r>
      <w:r>
        <w:rPr>
          <w:rFonts w:cs="Times New Roman" w:ascii="Times New Roman" w:hAnsi="Times New Roman"/>
        </w:rPr>
        <w:t xml:space="preserve"> для 2 класса составлена на основе Федерального государственного образовательного стандарта начального общего образования, утверждённого приказом Минобрнауки России от 6 октября 2009г., №373(зарегистрирован в Минюсте России 22 декабря 2009г. № 17785); Примерной программы по учебным предметам. Начальная школа. Часть 1.-5-е изд., перераб .- Москва «Просвещение» 2011.(Стандарты второго поколения); авторской программы УМК « Перспективная начальная школа» А.Л.Чекина, под ред,  Р.Г.Чураковой; учебного плана МБОУ «Сармановская СОШ» на 2020-2021 учебный год.</w:t>
      </w:r>
    </w:p>
    <w:p>
      <w:pPr>
        <w:pStyle w:val="TextBodyIndent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На изучение математики с 1 по 4 класс отводится 540 часов, во 2 классе –  136 часов, из расчѐта 4 часа в неделю (34 рабочие недели).</w:t>
      </w:r>
    </w:p>
    <w:p>
      <w:pPr>
        <w:pStyle w:val="11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kern w:val="0"/>
          <w:lang w:val="ru-RU" w:bidi="ar-SA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у обеспечиваю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Чекин А.Л. Математика.  2 класс: Учебник. В 2 ч. – М.:Академкнига/Учебни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Чекин А. Л. Математика: Методическое пособие. – М.: Академкнига/Учебник, 201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 xml:space="preserve">Рассмотрено                                                                              Согласовано                                                                                Утверждено       </w:t>
      </w:r>
    </w:p>
    <w:p>
      <w:pPr>
        <w:pStyle w:val="Normal"/>
        <w:spacing w:lineRule="auto" w:line="240" w:before="0" w:after="0"/>
        <w:ind w:hanging="5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5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</w:rPr>
        <w:t>Руководитель  методического объединения                                          Зам. директора по УР                                                                Директор школы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hanging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учителей начальных классов 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hanging="54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___________   /</w:t>
      </w:r>
      <w:r>
        <w:rPr>
          <w:rFonts w:cs="Times New Roman" w:ascii="Times New Roman" w:hAnsi="Times New Roman"/>
          <w:u w:val="single"/>
        </w:rPr>
        <w:t>Нурлыгаянова Г.Г</w:t>
      </w:r>
      <w:r>
        <w:rPr>
          <w:rFonts w:cs="Times New Roman" w:ascii="Times New Roman" w:hAnsi="Times New Roman"/>
        </w:rPr>
        <w:t xml:space="preserve">/                                            __________ /Исмагилова Г.Т./                                                       _________/Сабирзянова Г.Т./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  <w:tab w:val="left" w:pos="11610" w:leader="none"/>
        </w:tabs>
        <w:spacing w:lineRule="auto" w:line="240" w:before="0" w:after="0"/>
        <w:ind w:hanging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 xml:space="preserve">      Протокол № 1  от                                                                                                                                                                                         Приказ  </w:t>
      </w:r>
      <w:r>
        <w:rPr>
          <w:rFonts w:cs="Times New Roman" w:ascii="Times New Roman" w:hAnsi="Times New Roman"/>
          <w:u w:val="single"/>
          <w:lang w:val="tt-RU"/>
        </w:rPr>
        <w:t>60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 xml:space="preserve"> от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«18»  августа 2020 г                                                                                                                                                                                      «21»  августа  2020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   ПРОГРАМ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БЮДЖЕТНОЕ ОБЩЕОБРАЗОВАТЕЛЬНОЕ УЧРЕЖДЕНИЕ</w:t>
      </w:r>
    </w:p>
    <w:p>
      <w:pPr>
        <w:pStyle w:val="Style21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АРМАНОВСКАЯ СРЕДНЯЯ ОБЩЕОБРАЗОВАТЕЛЬНАЯ ШКОЛА»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 xml:space="preserve">Хазиева Люзия Назиповна, </w:t>
      </w:r>
      <w:r>
        <w:rPr>
          <w:rFonts w:cs="Times New Roman" w:ascii="Times New Roman" w:hAnsi="Times New Roman"/>
          <w:sz w:val="32"/>
          <w:szCs w:val="32"/>
          <w:u w:val="single"/>
          <w:lang w:val="tt-RU"/>
        </w:rPr>
        <w:t>высшая квалификационная категория</w:t>
      </w: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,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tt-RU"/>
        </w:rPr>
        <w:t>МАТЕМАТИКА</w:t>
      </w:r>
      <w:r>
        <w:rPr>
          <w:rFonts w:cs="Times New Roman" w:ascii="Times New Roman" w:hAnsi="Times New Roman"/>
          <w:b/>
          <w:sz w:val="28"/>
          <w:u w:val="single"/>
        </w:rPr>
        <w:t xml:space="preserve">,  </w:t>
      </w:r>
      <w:r>
        <w:rPr>
          <w:rFonts w:cs="Times New Roman" w:ascii="Times New Roman" w:hAnsi="Times New Roman"/>
          <w:sz w:val="28"/>
          <w:u w:val="single"/>
          <w:lang w:val="tt-RU"/>
        </w:rPr>
        <w:t>2</w:t>
      </w:r>
      <w:r>
        <w:rPr>
          <w:rFonts w:cs="Times New Roman" w:ascii="Times New Roman" w:hAnsi="Times New Roman"/>
          <w:sz w:val="28"/>
          <w:u w:val="single"/>
        </w:rPr>
        <w:t xml:space="preserve"> в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редмет, класс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на заседании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0348" w:hanging="0"/>
        <w:rPr/>
      </w:pPr>
      <w:r>
        <w:rPr>
          <w:rFonts w:cs="Times New Roman" w:ascii="Times New Roman" w:hAnsi="Times New Roman"/>
        </w:rPr>
        <w:t xml:space="preserve">протокол №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от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0348" w:hanging="0"/>
        <w:jc w:val="both"/>
        <w:rPr/>
      </w:pPr>
      <w:r>
        <w:rPr>
          <w:rFonts w:cs="Times New Roman" w:ascii="Times New Roman" w:hAnsi="Times New Roman"/>
        </w:rPr>
        <w:t>«2</w:t>
      </w:r>
      <w:r>
        <w:rPr>
          <w:rFonts w:cs="Times New Roman" w:ascii="Times New Roman" w:hAnsi="Times New Roman"/>
          <w:lang w:val="tt-RU"/>
        </w:rPr>
        <w:t>0</w:t>
      </w:r>
      <w:r>
        <w:rPr>
          <w:rFonts w:cs="Times New Roman" w:ascii="Times New Roman" w:hAnsi="Times New Roman"/>
        </w:rPr>
        <w:t xml:space="preserve">» августа 2020 г.         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0348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hanging="54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20– 2021  учебный год</w:t>
      </w:r>
    </w:p>
    <w:p>
      <w:pPr>
        <w:pStyle w:val="Normal"/>
        <w:tabs>
          <w:tab w:val="clear" w:pos="708"/>
          <w:tab w:val="left" w:pos="4584" w:leader="none"/>
        </w:tabs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Stylet3"/>
        <w:spacing w:lineRule="auto" w:line="360" w:before="0" w:after="0"/>
        <w:ind w:left="7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Stylet3"/>
        <w:spacing w:lineRule="auto" w:line="360" w:before="0" w:after="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t3"/>
        <w:spacing w:before="0" w:after="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t3"/>
        <w:spacing w:before="0" w:after="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 – тематическое планирование</w:t>
      </w:r>
    </w:p>
    <w:p>
      <w:pPr>
        <w:pStyle w:val="Stylet3"/>
        <w:spacing w:before="0" w:after="0"/>
        <w:ind w:left="720" w:hanging="43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о математике</w:t>
      </w:r>
    </w:p>
    <w:p>
      <w:pPr>
        <w:pStyle w:val="Stylet3"/>
        <w:spacing w:before="0" w:after="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t3"/>
        <w:spacing w:before="0" w:after="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t3"/>
        <w:spacing w:before="0" w:after="0"/>
        <w:rPr>
          <w:sz w:val="22"/>
          <w:szCs w:val="22"/>
          <w:lang w:val="tt-RU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Класс</w:t>
      </w:r>
      <w:r>
        <w:rPr>
          <w:sz w:val="22"/>
          <w:szCs w:val="22"/>
        </w:rPr>
        <w:t xml:space="preserve">  - </w:t>
      </w:r>
      <w:r>
        <w:rPr>
          <w:sz w:val="22"/>
          <w:szCs w:val="22"/>
          <w:lang w:val="tt-RU"/>
        </w:rPr>
        <w:t>2в</w:t>
      </w:r>
    </w:p>
    <w:p>
      <w:pPr>
        <w:pStyle w:val="Stylet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Количество часов:</w:t>
      </w:r>
      <w:r>
        <w:rPr>
          <w:sz w:val="22"/>
          <w:szCs w:val="22"/>
        </w:rPr>
        <w:t xml:space="preserve">     всего – 13</w:t>
      </w:r>
      <w:r>
        <w:rPr>
          <w:sz w:val="22"/>
          <w:szCs w:val="22"/>
          <w:lang w:val="tt-RU"/>
        </w:rPr>
        <w:t>6</w:t>
      </w:r>
      <w:r>
        <w:rPr>
          <w:sz w:val="22"/>
          <w:szCs w:val="22"/>
        </w:rPr>
        <w:t xml:space="preserve">   час</w:t>
      </w:r>
      <w:r>
        <w:rPr>
          <w:sz w:val="22"/>
          <w:szCs w:val="22"/>
          <w:lang w:val="tt-RU"/>
        </w:rPr>
        <w:t>ов</w:t>
      </w:r>
      <w:r>
        <w:rPr>
          <w:sz w:val="22"/>
          <w:szCs w:val="22"/>
        </w:rPr>
        <w:t xml:space="preserve">; в неделю – 4 часа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Планирование составлено на основ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2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Федерального  государственного образовательного стандарта начального общего образования,  утвержденного Приказом Минобразования РФ  Минобрнауки России от 6 октября 2009г., №373(зарегистрирован в Минюсте России 22 декабря 2009г. </w:t>
      </w:r>
      <w:r>
        <w:rPr>
          <w:rFonts w:cs="Times New Roman" w:ascii="Times New Roman" w:hAnsi="Times New Roman"/>
          <w:sz w:val="22"/>
          <w:szCs w:val="22"/>
        </w:rPr>
        <w:t>№ 17785);</w:t>
      </w:r>
    </w:p>
    <w:p>
      <w:pPr>
        <w:pStyle w:val="Style22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каза Минобрнауки № </w:t>
      </w:r>
      <w:r>
        <w:rPr>
          <w:rFonts w:cs="Times New Roman" w:ascii="Times New Roman" w:hAnsi="Times New Roman"/>
          <w:sz w:val="22"/>
          <w:szCs w:val="22"/>
          <w:lang w:val="tt-RU"/>
        </w:rPr>
        <w:t>1576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 </w:t>
      </w:r>
      <w:r>
        <w:rPr>
          <w:rFonts w:cs="Times New Roman" w:ascii="Times New Roman" w:hAnsi="Times New Roman"/>
          <w:sz w:val="22"/>
          <w:szCs w:val="22"/>
          <w:lang w:val="tt-RU"/>
        </w:rPr>
        <w:t>31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tt-RU"/>
        </w:rPr>
        <w:t>12</w:t>
      </w:r>
      <w:r>
        <w:rPr>
          <w:rFonts w:cs="Times New Roman" w:ascii="Times New Roman" w:hAnsi="Times New Roman"/>
          <w:sz w:val="22"/>
          <w:szCs w:val="22"/>
          <w:lang w:val="ru-RU"/>
        </w:rPr>
        <w:t>.1</w:t>
      </w:r>
      <w:r>
        <w:rPr>
          <w:rFonts w:cs="Times New Roman" w:ascii="Times New Roman" w:hAnsi="Times New Roman"/>
          <w:sz w:val="22"/>
          <w:szCs w:val="22"/>
          <w:lang w:val="tt-RU"/>
        </w:rPr>
        <w:t>5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«О внесении изменений в федеральный государственный образовательный стандарт начального общего образования</w:t>
      </w:r>
      <w:r>
        <w:rPr>
          <w:rFonts w:cs="Times New Roman" w:ascii="Times New Roman" w:hAnsi="Times New Roman"/>
          <w:sz w:val="22"/>
          <w:szCs w:val="22"/>
          <w:lang w:val="tt-RU"/>
        </w:rPr>
        <w:t xml:space="preserve">”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(зарегистрирован в Минюсте России </w:t>
      </w:r>
      <w:r>
        <w:rPr>
          <w:rFonts w:cs="Times New Roman" w:ascii="Times New Roman" w:hAnsi="Times New Roman"/>
          <w:sz w:val="22"/>
          <w:szCs w:val="22"/>
          <w:lang w:val="tt-RU"/>
        </w:rPr>
        <w:t>2 февра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0</w:t>
      </w:r>
      <w:r>
        <w:rPr>
          <w:rFonts w:cs="Times New Roman" w:ascii="Times New Roman" w:hAnsi="Times New Roman"/>
          <w:sz w:val="22"/>
          <w:szCs w:val="22"/>
          <w:lang w:val="tt-RU"/>
        </w:rPr>
        <w:t>16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.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  <w:lang w:val="tt-RU"/>
        </w:rPr>
        <w:t>40936</w:t>
      </w:r>
      <w:r>
        <w:rPr>
          <w:rFonts w:cs="Times New Roman" w:ascii="Times New Roman" w:hAnsi="Times New Roman"/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ой программы по учебным предметам. Начальная школа.Часть1.-5-е изд., перераб.-Москва «Просвещение» 2011.(Стандарты второго поколения); 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Авторской программы по математике 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А. Л. Чекина, Р.Г. Чураковой ( «Программы по учебным предметам», </w:t>
      </w:r>
      <w:r>
        <w:rPr>
          <w:rFonts w:cs="Times New Roman" w:ascii="Times New Roman" w:hAnsi="Times New Roman"/>
          <w:spacing w:val="-5"/>
          <w:sz w:val="22"/>
          <w:szCs w:val="22"/>
          <w:lang w:val="ru-RU"/>
        </w:rPr>
        <w:t xml:space="preserve"> М.:  Академкнига/учебник , </w:t>
      </w:r>
    </w:p>
    <w:p>
      <w:pPr>
        <w:pStyle w:val="Style2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ru-RU"/>
        </w:rPr>
        <w:t xml:space="preserve">2011 г. – Ч.1:240 с)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оект 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 соотнесённой с  требованиями Федерального государственного образовательного стандарта общего начального образования   (приказ Минобрнауки РФ № 373 от 6 октября 2009г) 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бразовательной программы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МБОУ «Сармановская  средняя общеобразовательная школа»; 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ложения «О структуре, порядке разработки и утверждения рабочих программ учебных курсов и предметов»;</w:t>
      </w:r>
    </w:p>
    <w:p>
      <w:pPr>
        <w:pStyle w:val="Heading4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tt-RU"/>
        </w:rPr>
        <w:t>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чебного  плана </w:t>
      </w:r>
      <w:r>
        <w:rPr>
          <w:rFonts w:cs="Times New Roman" w:ascii="Times New Roman" w:hAnsi="Times New Roman"/>
          <w:b w:val="false"/>
          <w:sz w:val="22"/>
          <w:szCs w:val="22"/>
          <w:lang w:val="tt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МБОУ «Сармановская  средняя общеобразовательная школа »</w:t>
      </w:r>
      <w:r>
        <w:rPr>
          <w:rFonts w:cs="Times New Roman" w:ascii="Times New Roman" w:hAnsi="Times New Roman"/>
          <w:b w:val="false"/>
          <w:sz w:val="22"/>
          <w:szCs w:val="22"/>
          <w:lang w:val="tt-RU"/>
        </w:rPr>
        <w:t xml:space="preserve"> на 2020-2021г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Stylet3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Учебн</w:t>
      </w:r>
      <w:r>
        <w:rPr>
          <w:rFonts w:cs="Times New Roman" w:ascii="Times New Roman" w:hAnsi="Times New Roman"/>
          <w:b/>
          <w:lang w:val="tt-RU"/>
        </w:rPr>
        <w:t>о-методический комплек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tt-RU"/>
        </w:rPr>
        <w:t xml:space="preserve">    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tt-RU"/>
        </w:rPr>
        <w:t>-</w:t>
      </w:r>
      <w:r>
        <w:rPr>
          <w:rFonts w:cs="Times New Roman" w:ascii="Times New Roman" w:hAnsi="Times New Roman"/>
        </w:rPr>
        <w:t xml:space="preserve"> Чекин А.Л. Математика. 2класс: Учебник. В 2 ч. — М.: Академкнига/Учебник,  2012</w:t>
      </w:r>
      <w:r>
        <w:rPr>
          <w:rFonts w:cs="Times New Roman" w:ascii="Times New Roman" w:hAnsi="Times New Roman"/>
          <w:lang w:val="tt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jc w:val="both"/>
        <w:rPr>
          <w:rStyle w:val="FontStyle37"/>
          <w:sz w:val="22"/>
          <w:szCs w:val="22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Style w:val="FontStyle37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7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7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7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7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7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7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7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7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7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7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7"/>
          <w:sz w:val="22"/>
          <w:szCs w:val="22"/>
          <w:lang w:val="tt-RU"/>
        </w:rPr>
      </w:pPr>
      <w:r>
        <w:rPr/>
      </w:r>
    </w:p>
    <w:p>
      <w:pPr>
        <w:pStyle w:val="TextBodyIndent"/>
        <w:rPr>
          <w:rStyle w:val="FontStyle37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TextBodyIndent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  <w:lang w:val="tt-RU"/>
        </w:rPr>
      </w:pPr>
      <w:r>
        <w:rPr>
          <w:b/>
          <w:bCs/>
          <w:sz w:val="22"/>
          <w:szCs w:val="22"/>
        </w:rPr>
        <w:t>Пояснительная записка</w:t>
      </w:r>
      <w:r>
        <w:rPr>
          <w:b/>
          <w:bCs/>
          <w:sz w:val="22"/>
          <w:szCs w:val="22"/>
          <w:lang w:val="tt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</w:rPr>
        <w:t xml:space="preserve">Рабочая программа </w:t>
      </w:r>
      <w:r>
        <w:rPr>
          <w:rFonts w:cs="Times New Roman" w:ascii="Times New Roman" w:hAnsi="Times New Roman"/>
          <w:b/>
          <w:bCs/>
        </w:rPr>
        <w:t>по математике</w:t>
      </w:r>
      <w:r>
        <w:rPr>
          <w:rFonts w:cs="Times New Roman" w:ascii="Times New Roman" w:hAnsi="Times New Roman"/>
        </w:rPr>
        <w:t xml:space="preserve"> для 2 класса составлена на основе Федерального государственного образовательного стандарта начального общего образования, утверждённого приказом Минобрнауки России от 6 октября 2009г., №373(зарегистрирован в Минюсте России 22 декабря 2009г. № 17785); Примерной программы по учебным предметам. Начальная школа. Часть 1.-5-е изд., перераб .- Москва «Просвещение» 2011.(Стандарты второго поколения); авторской программы УМК « Перспективная начальная школа» А.Л.Чекина, под ред,  Р.Г.Чураковой; Образовательной программы, Положения «О структуре, порядке разработки и утверждения рабочих программ учебных курсов и предметов», учебного плана МБОУ «Сармановская СОШ» на 2020-2021 учебный год.</w:t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Изучение математики во 2 классе, как и во всей начальной школе  имеет  следующие цели: </w:t>
      </w:r>
    </w:p>
    <w:p>
      <w:pPr>
        <w:pStyle w:val="TextBodyIndent"/>
        <w:numPr>
          <w:ilvl w:val="0"/>
          <w:numId w:val="3"/>
        </w:numPr>
        <w:ind w:left="426" w:hanging="1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звитие у обучающихся познавательных действий: логических и  алгоритмических (включая знаково-символические), а также аксиоматику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,   дифференциацию существенных и несущественных условий. </w:t>
      </w:r>
    </w:p>
    <w:p>
      <w:pPr>
        <w:pStyle w:val="TextBodyIndent"/>
        <w:numPr>
          <w:ilvl w:val="0"/>
          <w:numId w:val="3"/>
        </w:numPr>
        <w:ind w:left="426" w:hanging="1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Математическое      развитие    младшего    школьника:    использование   математических      представлений     для     описания     окружающей  действительности  в  количественном  и  пространственном  отношении;   формирование      способности     к    продолжительной      умственной   деятельности,   основ   логического    мышления,     пространственного  воображения,   математической    речи   и  аргументации,   способности   различать   верные  и   неверные   высказывания,   делать   обоснованные  выводы.  </w:t>
      </w:r>
    </w:p>
    <w:p>
      <w:pPr>
        <w:pStyle w:val="TextBodyIndent"/>
        <w:numPr>
          <w:ilvl w:val="0"/>
          <w:numId w:val="3"/>
        </w:numPr>
        <w:ind w:left="426" w:hanging="1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своение    начальных  математических  знаний:  формирование  умения   решать  учебные  и практические  задачи  математическими  средствами:  вести     поиск     информации      (фактов,     сходства,    различий,  закономерностей,  оснований  для  упорядочивания  и  классификации,  вариантов);  понимать  значение  величин  и  способов  их  измерения;   использовать   арифметические   способы   для   разрешения    сюжетных ситуаций  (строить  простейшие  математические  модели);  работать  с   алгоритмами  выполнения  арифметических  действий,  решения  задач,   проведения    простейших    построений.   Проявлять    математическую   готовность к продолжению образования.  </w:t>
      </w:r>
    </w:p>
    <w:p>
      <w:pPr>
        <w:pStyle w:val="TextBodyIndent"/>
        <w:numPr>
          <w:ilvl w:val="0"/>
          <w:numId w:val="3"/>
        </w:numPr>
        <w:ind w:left="426" w:hanging="10"/>
        <w:rPr>
          <w:bCs/>
          <w:sz w:val="22"/>
          <w:szCs w:val="22"/>
        </w:rPr>
      </w:pPr>
      <w:r>
        <w:rPr>
          <w:bCs/>
          <w:sz w:val="22"/>
          <w:szCs w:val="22"/>
        </w:rPr>
        <w:t>Воспитание  критичности  мышления,  интереса  к  умственному  труду,  интереса   к  математике,   стремления   использовать   математические  знания в повседневной жизни</w:t>
      </w:r>
      <w:r>
        <w:rPr>
          <w:bCs/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   </w:t>
      </w:r>
    </w:p>
    <w:p>
      <w:pPr>
        <w:pStyle w:val="TextBodyIndent"/>
        <w:numPr>
          <w:ilvl w:val="0"/>
          <w:numId w:val="3"/>
        </w:numPr>
        <w:ind w:left="426" w:hanging="1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Формирование         идейно-нравственных,       культурных      и   этических   принципов,  норм  поведения,  которые  складываются  в  ходе  учебно-  воспитательного процесса и готовят ученика к активной деятельности  и непрерывному образованию в современном обществе. </w:t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Предлагаемый начальный курс математики имеет цель ввести ребенка в  абстрактный мир математических понятий и их свойств, охватывающих весь  материал обязательного минимума начального математического образования  и   дать   первоначальные      навыки    ориентации     в   той   части   реальной  действительности,  которая  описывается  (моделируется)  с  помощью  этих  понятий,  а  именно:  окружающий  мир  как  множество  форм,  как  множество  предметов, отличающихся величиной, которую можно выразить числом как  разнообразие  классов  конечных  равночисленных  множеств  и  т.п.,  а  также  предложить     ребенку    соответствующие      способы    познания    окружающей  действительности. </w:t>
      </w:r>
    </w:p>
    <w:p>
      <w:pPr>
        <w:pStyle w:val="TextBodyInden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Кроме  этого,  имеется  полное  согласование  целей  данного  курса  и  целей,   предусмотренных      обязательным     минимумом      начального    общего  образования,   которые   заключаются   в   овладении   знаниями   и   умениями,  необходимыми  для  успешного  решения  учебных  и  практических  задач  и  продолжения  образования;  развитии  личности  ребенка,  и  прежде  всего  его  мышления  как  основы  развития  других  психических  процессов:  памяти,  внимания,      воображения,       математической       речи     и    способностей;  формировании   основ   общих   учебных   умений   и   способов   деятельности,  связанных с методами познания окружающего мира (наблюдения, измерения,  моделирования),     приемов     мыслительной     деятельности     (анализ,   синтез,  сравнение,    классификация,     обобщение),    способов    организации    учебной  деятельности  (планирование, самоконтроль, самооценка и др.). </w:t>
      </w:r>
    </w:p>
    <w:p>
      <w:pPr>
        <w:pStyle w:val="TextBodyIndent"/>
        <w:rPr>
          <w:bCs/>
          <w:sz w:val="22"/>
          <w:szCs w:val="22"/>
          <w:lang w:val="ru-RU"/>
        </w:rPr>
      </w:pPr>
      <w:r>
        <w:rPr>
          <w:sz w:val="22"/>
          <w:szCs w:val="22"/>
          <w:lang w:eastAsia="ru-RU"/>
        </w:rPr>
        <w:t>Основн</w:t>
      </w:r>
      <w:r>
        <w:rPr>
          <w:sz w:val="22"/>
          <w:szCs w:val="22"/>
          <w:lang w:val="tt-RU" w:eastAsia="ru-RU"/>
        </w:rPr>
        <w:t>ая</w:t>
      </w:r>
      <w:r>
        <w:rPr>
          <w:sz w:val="22"/>
          <w:szCs w:val="22"/>
          <w:lang w:eastAsia="ru-RU"/>
        </w:rPr>
        <w:t xml:space="preserve"> задач</w:t>
      </w:r>
      <w:r>
        <w:rPr>
          <w:sz w:val="22"/>
          <w:szCs w:val="22"/>
          <w:lang w:val="tt-RU" w:eastAsia="ru-RU"/>
        </w:rPr>
        <w:t>а</w:t>
      </w:r>
      <w:r>
        <w:rPr>
          <w:sz w:val="22"/>
          <w:szCs w:val="22"/>
          <w:lang w:eastAsia="ru-RU"/>
        </w:rPr>
        <w:t xml:space="preserve"> реализации содержания </w:t>
      </w:r>
      <w:r>
        <w:rPr>
          <w:sz w:val="22"/>
          <w:szCs w:val="22"/>
          <w:lang w:val="ru-RU" w:eastAsia="ru-RU"/>
        </w:rPr>
        <w:t>- р</w:t>
      </w:r>
      <w:r>
        <w:rPr>
          <w:sz w:val="22"/>
          <w:szCs w:val="22"/>
          <w:lang w:eastAsia="ru-RU"/>
        </w:rPr>
        <w:t>азвитие математической речи, логического и алгоритмического мышления, воображения</w:t>
      </w:r>
      <w:r>
        <w:rPr>
          <w:sz w:val="22"/>
          <w:szCs w:val="22"/>
          <w:lang w:val="ru-RU" w:eastAsia="ru-RU"/>
        </w:rPr>
        <w:t>.</w:t>
      </w:r>
    </w:p>
    <w:p>
      <w:pPr>
        <w:pStyle w:val="TextBodyIndent"/>
        <w:ind w:firstLine="708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 xml:space="preserve">Основная дидактическая идея курса может быть выражена следующей  формулой:  через  рассмотрение  частного  к  пониманию  общего  для  решения  частного.   При   этом   ребенку   предлагается   постичь   суть   предмета   через  естественную связь математики с окружающим миром. </w:t>
      </w:r>
    </w:p>
    <w:p>
      <w:pPr>
        <w:pStyle w:val="TextBodyIndent"/>
        <w:ind w:firstLine="708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firstLine="708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Описание места учебного предмета в учебном плане</w:t>
      </w:r>
    </w:p>
    <w:p>
      <w:pPr>
        <w:pStyle w:val="Style23"/>
        <w:ind w:firstLine="708"/>
        <w:rPr>
          <w:rFonts w:ascii="Times New Roman" w:hAnsi="Times New Roman" w:cs="Times New Roman"/>
          <w:bCs/>
          <w:lang w:val="tt-RU"/>
        </w:rPr>
      </w:pPr>
      <w:r>
        <w:rPr>
          <w:rFonts w:cs="Times New Roman" w:ascii="Times New Roman" w:hAnsi="Times New Roman"/>
          <w:bCs/>
        </w:rPr>
        <w:t>На изучение математики с 1 по 4 класс отводится 540 часов, во 2 классе –  136 часов, из расчета 4 часа в неделю (34 рабочие недели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Примечание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На основании положения МБОУ «Сармановская СОШ» «О структуре, порядке разработки и утверждения рабочих программ учебных курсов и предметов МБОУ «Сармановская СОШ» Сармановского муниципального района РТ», рассмотренного на педагогическом совете от 28.08.17 г., протокол № 1, утверждённого Приказом директора № 109 от 29.08.16, в случае совпадения уроков с праздничными и каникулярными днями, программу выполнить согласно пункта 5 данного положения.</w:t>
      </w:r>
    </w:p>
    <w:p>
      <w:pPr>
        <w:pStyle w:val="Style23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            </w:t>
      </w:r>
      <w:r>
        <w:rPr>
          <w:rFonts w:cs="Times New Roman" w:ascii="Times New Roman" w:hAnsi="Times New Roman"/>
          <w:b/>
          <w:lang w:bidi="en-US"/>
        </w:rPr>
        <w:t>Основные виды учебной деятельности</w:t>
      </w:r>
      <w:r>
        <w:rPr>
          <w:rFonts w:cs="Times New Roman" w:ascii="Times New Roman" w:hAnsi="Times New Roman"/>
          <w:lang w:bidi="en-US"/>
        </w:rPr>
        <w:t xml:space="preserve"> учащихся   в процессе освоения курса «Математика»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 xml:space="preserve">Моделирование        ситуаций     арифметическими       и   геометрическими   средствами.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Осуществление  упорядочения  предметов  и  математических  объектов   (по длине, площади, вместимости, массе, времени).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Описание явлений и событий с использованием величин.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Распознавание       моделей    геометрических      фигур    в   окружающих   предметах.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Обнаружение         математических       зависимостей      в    окружающей   действительности.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 xml:space="preserve">Разрешение       житейских     ситуаций,    требующих     умения     находить  геометрические величины (планировка, разметка).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Выполнение геометрических построений.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Выполнение арифметических вычислений.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Прогнозирование результата вычисления, решения задачи.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Планирование  решения  задачи,  выполнение  задания  на  измерение,   вычисление, построение.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Сравнение   разных   способов   вычислений,   решения   задачи;   выбор  рационального (удобного) способа.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Накопление       и    использование     опыта     решения     разнообразных   математических задач.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Пошаговый контроль правильности и полноты выполнения алгоритма   арифметического      действия    (сложения,     вычитания,    умножения,   деления),   решения    текстовой   задачи,  построения    геометрической фигуры.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 xml:space="preserve">Поиск,    обнаружение     и  устранение   ошибок    логического    (в  ходе решения) и арифметического (в вычислениях) характера.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Поиск необходимой информации в учебной и справочной литературе. </w:t>
      </w:r>
    </w:p>
    <w:p>
      <w:pPr>
        <w:pStyle w:val="Style23"/>
        <w:numPr>
          <w:ilvl w:val="0"/>
          <w:numId w:val="5"/>
        </w:numPr>
        <w:rPr/>
      </w:pP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>Сбор,    обобщение    и   представление    данных,   полученных     в  ходе  самостоятельно проведенных наблюдений, опросов, поисков.</w:t>
      </w:r>
    </w:p>
    <w:p>
      <w:pPr>
        <w:pStyle w:val="Style23"/>
        <w:ind w:left="720" w:hanging="0"/>
        <w:jc w:val="center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  результаты </w:t>
      </w:r>
      <w:r>
        <w:rPr>
          <w:rFonts w:cs="Times New Roman" w:ascii="Times New Roman" w:hAnsi="Times New Roman"/>
          <w:b/>
          <w:lang w:val="tt-RU"/>
        </w:rPr>
        <w:t xml:space="preserve">   </w:t>
      </w:r>
      <w:r>
        <w:rPr>
          <w:rFonts w:cs="Times New Roman" w:ascii="Times New Roman" w:hAnsi="Times New Roman"/>
          <w:b/>
        </w:rPr>
        <w:t>изучения учебного предмета</w:t>
      </w:r>
    </w:p>
    <w:p>
      <w:pPr>
        <w:pStyle w:val="Style23"/>
        <w:rPr/>
      </w:pPr>
      <w:r>
        <w:rPr>
          <w:rFonts w:cs="Times New Roman" w:ascii="Times New Roman" w:hAnsi="Times New Roman"/>
          <w:b/>
          <w:color w:val="000000"/>
          <w:lang w:val="tt-RU"/>
        </w:rPr>
        <w:t xml:space="preserve">             </w:t>
      </w:r>
      <w:r>
        <w:rPr>
          <w:rFonts w:cs="Times New Roman" w:ascii="Times New Roman" w:hAnsi="Times New Roman"/>
          <w:b/>
          <w:color w:val="000000"/>
        </w:rPr>
        <w:t xml:space="preserve">Планируемые предметные результаты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итать   и   записывать   все   однозначные,   двузначные   и   трехзначные    числа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равнивать   изученные   числа   и   записывать   результат   сравнения   с  помощью знаков (&gt;, &lt; или =)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менять правила прибавления числа к сумме и суммы к числу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спроизводить  и  применять  переместительное  свойство  сложения  и  умножения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менять правило вычитания суммы из суммы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спроизводить и применять  правила сложения  и  вычитания  с нулѐм,  умножение с нулѐм и единицей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полнять  письменное  сложение  и  вычитание  чисел  в  пределах  трѐх  разрядов на уровне навыка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роить отрезки заданной длины при помощи измерительной линейки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аходить  значение  сумм  и  разностей  отрезков  данной       длины  при   помощи измерительной линейки и вычислений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ражать длину отрезка, используя разные единицы длины (например, 1м 6дм или 16дм или 160см)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познавать и формулировать составные задачи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бивать  составную  задачу  на  простые  и  использовать  две  формы  записи решения (по действиям и в виде одного выражения); </w:t>
      </w:r>
    </w:p>
    <w:p>
      <w:pPr>
        <w:pStyle w:val="Style23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формулировать   обратную   задачу   и   использовать   ее   для   проверки  решения данной. </w:t>
      </w:r>
    </w:p>
    <w:p>
      <w:pPr>
        <w:pStyle w:val="Style23"/>
        <w:ind w:left="720" w:hanging="0"/>
        <w:rPr/>
      </w:pPr>
      <w:r>
        <w:rPr>
          <w:rFonts w:cs="Times New Roman" w:ascii="Times New Roman" w:hAnsi="Times New Roman"/>
          <w:b/>
          <w:color w:val="000000"/>
        </w:rPr>
        <w:t>Обучающиеся научатс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ести счѐт десятками и сотнями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личать термины «число» и «цифра»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ознавать числа от 1 до 12, записанные римскими цифрами;</w:t>
      </w:r>
    </w:p>
    <w:p>
      <w:pPr>
        <w:pStyle w:val="Style23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читать и записывать все однозначные, двузначные и трехзначные числа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писывать  числа  в  виде  суммы  разрядных  слагаемых;  использовать   «круглые» числа в роли разрядных слагаемых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равнивать   изученные   числа   на   основе   их    десятичной   записи   и  записывать результат сравнения с помощью знаков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ображать числа на числовом луче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ьзовать термины «натуральный ряд» и «натуральное число»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аходить    первые   несколько    чисел   числовых   последовательностей,  составленных по заданному правилу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спроизводить и применять таблицу сложения однозначных чисел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менять правила прибавления числа к сумме и суммы к числу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оспроизводить  и  применять  переместительное  свойство  сложения  и   умножения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менять правило вычитания суммы из суммы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оспроизводить  и применять  правила  сложения  и  вычитания  с  нулѐм,   умножения с нулѐм и единицей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ыполнять  письменное  сложение  и  вычитание  чисел  в  пределах  трѐх   разрядов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ходить неизвестные компоненты действий сложения и вычитания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писывать       действия      умножения       и     деления,      используя  соответствующие знаки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потреблять термины, связанные с действиями умножения и деления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спроизводить и применять таблицу умножения однозначных чисел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ыполнять   деление   на   основе   предметных   действий   и   на   основе   вычитания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менять  правило  порядка  выполнения  действий  в  выражениях  со    скобками  и  без  скобок,  содержащие  действия  одной  или  нескольких    ступеней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ертить      с   помощью       линейки     прямые,     отрезки,    ломаные,    многоугольники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пределять длину предметов и расстояния при помощи измерительных    приборов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роить отрезки заданной длины при помощи измерительной линейки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ходить   значения   сумм   и   разностей   отрезков   данной   длины   при   помощи измерительной линейки и с помощью вычислений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ражать длину отрезка, используя разные единицы длины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спользовать  соотношения  между  изученными  единицами  длины  для   выражения длины в разных единицах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аспознавать      на   чертеже    и   изображать     прямую,     луч,   угол,  прямоугольник,     квадрат,  окружность,    круг,  элементы    окружности:  центр, радиус, диаметр; употреблять соответствующие термины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мерять и выражать массу, используя изученные единицы массы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мерять и выражать продолжительность, используя единицы времени; переходить от одних единиц времени к другим;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станавливать     связь  между    началом   и   концом   события    и  его   продолжительностью; устанавливать момент времени по часам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аспознавать     и   формулировать     простые    и   составные    задачи;   пользоваться терминами, связанными с понятием «задача»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троить    графическую     модель   арифметической     сюжетной    задачи;   решать задачу на основе построенной модели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шать простые и составные задачи на разностное и кратное сравнение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азбивать  составную  задачу  на  простые  и  использовать  две  формы    записи решения; </w:t>
      </w:r>
    </w:p>
    <w:p>
      <w:pPr>
        <w:pStyle w:val="Style23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формулировать   обратную   задачу   и   использовать   ее   для   проверки    решения данной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итать и заполнять строки таблицы. </w:t>
      </w:r>
    </w:p>
    <w:p>
      <w:pPr>
        <w:pStyle w:val="Style23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бучающие получат возможность научиться: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имать позиционный принцип записи чисел в десятичной системе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льзоваться  римскими  цифрами  для  записи  чисел  первого  и  второго    десятков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имать и использовать термины «натуральный ряд»  и «натуральное  число»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имать и использовать термин «числовая последовательность»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спроизводить и применять правило вычитания суммы из суммы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нимать  количественный  смысл  действий  (операций)  умножения  и   деления над целыми неотрицательными числами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нимать  связь  между  компонентами  и  результатом  действия  (для    сложения и вычитания)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писывать действия с неизвестным компонентом в виде уравнения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имать бесконечность прямой и луча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имать характеристическое свойство точек окружности и круга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ьзовать римские цифры для записи веков и различных дат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перировать   с   изменяющимися   единицами   времени   на   основе   их    соотношения с сутками; использовать термин «високосный год»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нимать       связь     между       временем-датой       и     временем- продолжительностью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ассматривать   арифметическую   текстовую   задачу   как   особый   вид   математического       задания:     распознавать     и     формулировать   арифметические     сюжетные    задачи,  отличать   их  от  других   задач   (логических, геометрических, комбинаторных)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моделировать арифметические сюжетные задачи, используя различные   графические модели и уравнения;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табличную форму формулировки задания.</w:t>
      </w:r>
    </w:p>
    <w:p>
      <w:pPr>
        <w:pStyle w:val="Style23"/>
        <w:ind w:left="720" w:hanging="0"/>
        <w:rPr>
          <w:rFonts w:ascii="Times New Roman" w:hAnsi="Times New Roman" w:cs="Times New Roman"/>
          <w:b/>
          <w:b/>
          <w:color w:val="000000"/>
          <w:lang w:val="tt-RU"/>
        </w:rPr>
      </w:pPr>
      <w:r>
        <w:rPr>
          <w:rFonts w:cs="Times New Roman" w:ascii="Times New Roman" w:hAnsi="Times New Roman"/>
          <w:b/>
          <w:color w:val="000000"/>
        </w:rPr>
        <w:t xml:space="preserve">Планируемые личностные результаты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истема   заданий,  ориентирующая  младшего  школьника  на  оказание  помощи  героям  учебника  (Маше  или  Мише)  или  своему  соседу  по  парте  позволит    научится,   или   получить   возможность     научиться    проявлять  познавательную  инициативу  в  оказании  помощи  соученикам.  Задания  типа: 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Выбери для Миши один из ответов».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нить и принимать ценности такие как, «мир», «настоящий друг».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воение личностного смысла учения, желания учиться.  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ценка жизненных ситуаций  и поступков героев учебника с точки  зрения общечеловеческих норм </w:t>
      </w:r>
      <w:r>
        <w:rPr>
          <w:rFonts w:cs="Times New Roman" w:ascii="Times New Roman" w:hAnsi="Times New Roman"/>
          <w:color w:val="000000"/>
          <w:lang w:val="tt-RU"/>
        </w:rPr>
        <w:t>.</w:t>
      </w:r>
    </w:p>
    <w:p>
      <w:pPr>
        <w:pStyle w:val="Style23"/>
        <w:rPr>
          <w:rFonts w:ascii="Times New Roman" w:hAnsi="Times New Roman" w:cs="Times New Roman"/>
          <w:b/>
          <w:b/>
          <w:color w:val="000000"/>
          <w:lang w:val="tt-RU"/>
        </w:rPr>
      </w:pP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b/>
          <w:color w:val="000000"/>
        </w:rPr>
        <w:t xml:space="preserve">Планируемые метапредметные результаты </w:t>
      </w:r>
    </w:p>
    <w:p>
      <w:pPr>
        <w:pStyle w:val="Style23"/>
        <w:rPr/>
      </w:pPr>
      <w:r>
        <w:rPr>
          <w:rFonts w:cs="Times New Roman" w:ascii="Times New Roman" w:hAnsi="Times New Roman"/>
          <w:b/>
          <w:color w:val="000000"/>
          <w:lang w:val="tt-RU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 xml:space="preserve">Развитие познавательных УУД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  <w:lang w:val="tt-RU"/>
        </w:rPr>
        <w:t xml:space="preserve">       </w:t>
      </w:r>
      <w:r>
        <w:rPr>
          <w:rFonts w:cs="Times New Roman" w:ascii="Times New Roman" w:hAnsi="Times New Roman"/>
          <w:b/>
          <w:color w:val="000000"/>
        </w:rPr>
        <w:t xml:space="preserve">Ученик научится или получит возможность научиться: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-  подводить    под   понятие    (формулировать    правило)   на   основе  выделения существенных признаков;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- владеть  общими    приемами  решения  задач,  выполнения  заданий  и  вычислений: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а)  выполнять    задания   с  использованием    материальных     объектов  (счетных палочек и т.п.), рисунков, схем;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б)  выполнять  задания  на  основе  рисунков  и  схем,  выполненных  или  составленных самостоятельно;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в)   выполнять      задания    на    основе    использования      свойств   арифметических действий;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-  проводить  сравнение,  сериацию,  классификации,    выбирая  наиболее  эффективный способ решения  или верное  решение (правильный ответ);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- строить объяснение в устной форме по предложенному плану;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- использовать (строить) таблицы, проверять по таблице;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- выполнять действия по заданному алгоритму;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– </w:t>
      </w:r>
      <w:r>
        <w:rPr>
          <w:rFonts w:cs="Times New Roman" w:ascii="Times New Roman" w:hAnsi="Times New Roman"/>
          <w:color w:val="000000"/>
        </w:rPr>
        <w:t xml:space="preserve">строить логическую цепь рассуждений; </w:t>
      </w:r>
    </w:p>
    <w:p>
      <w:pPr>
        <w:pStyle w:val="Style23"/>
        <w:rPr/>
      </w:pPr>
      <w:r>
        <w:rPr>
          <w:rFonts w:cs="Times New Roman" w:ascii="Times New Roman" w:hAnsi="Times New Roman"/>
          <w:b/>
          <w:color w:val="000000"/>
          <w:lang w:val="tt-RU"/>
        </w:rPr>
        <w:t xml:space="preserve">             </w:t>
      </w:r>
      <w:r>
        <w:rPr>
          <w:rFonts w:cs="Times New Roman" w:ascii="Times New Roman" w:hAnsi="Times New Roman"/>
          <w:b/>
          <w:color w:val="000000"/>
        </w:rPr>
        <w:t xml:space="preserve">Ученик научится или получит возможность научиться: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иентироваться      в  учебнике:   определять   умения,   которые   будут   сформированы  на  основе  изучения  данного  раздела;  определять  круг    своего незнания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твечать на простые  и сложные вопросы учителя, самим задавать   вопросы, находить нужную информацию в учебнике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равнивать      и   группировать   предметы,   объекты      по   нескольким    основаниям; находить закономерности; самостоятельно продолжать их   по установленном правилу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пределять,  в каких источниках  можно  найти  необходимую     информацию для  выполнения задания. 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ходить необходимую информацию,  как в учебнике, так и в  словарях в учебнике.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аблюдать и делать самостоятельные   простые выводы </w:t>
      </w:r>
    </w:p>
    <w:p>
      <w:pPr>
        <w:pStyle w:val="Style23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Развитие регулятивных УУД </w:t>
      </w:r>
    </w:p>
    <w:p>
      <w:pPr>
        <w:pStyle w:val="Style23"/>
        <w:ind w:left="720" w:hanging="0"/>
        <w:rPr/>
      </w:pPr>
      <w:r>
        <w:rPr>
          <w:rFonts w:cs="Times New Roman" w:ascii="Times New Roman" w:hAnsi="Times New Roman"/>
          <w:b/>
          <w:color w:val="000000"/>
        </w:rPr>
        <w:t>Ученик научится или получит возможност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tt-RU"/>
        </w:rPr>
        <w:t>н</w:t>
      </w:r>
      <w:r>
        <w:rPr>
          <w:rFonts w:cs="Times New Roman" w:ascii="Times New Roman" w:hAnsi="Times New Roman"/>
          <w:b/>
          <w:color w:val="000000"/>
        </w:rPr>
        <w:t>аучиться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lang w:val="tt-RU"/>
        </w:rPr>
        <w:t>К</w:t>
      </w:r>
      <w:r>
        <w:rPr>
          <w:rFonts w:cs="Times New Roman" w:ascii="Times New Roman" w:hAnsi="Times New Roman"/>
          <w:color w:val="000000"/>
        </w:rPr>
        <w:t xml:space="preserve">онтролировать  свою   деятельность   по   ходу   или   результатам   выполнения   задания   через  выполнение  системы  заданий,  ориентированных  на  проверку  правильности  выполнения      задания   по   правилу,    алгоритму,    с   помощью      таблицы,  инструментов, рисунков, образца решения и т.д. 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амостоятельно организовывать свое рабочее место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ледовать режиму организации учебной и внеучебной деятельности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пределять      цель   учебной    деятельности     с  помощью     учителя    и   самостоятельно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пределять      план    выполнения     заданий     на   уроках,   внеурочной  деятельности, жизненных ситуациях под руководством учителя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спользовать  в  работе  простейшие    инструменты  и  более  сложные  приборы (циркуль)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оотносить выполненное задание  с образцом, предложенным   учителем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рректировать выполнение задания в дальнейшем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ценка  своего  задания  по  следующим  параметрам:  легко  выполнять,  возникли сложности при выполнении. </w:t>
      </w:r>
    </w:p>
    <w:p>
      <w:pPr>
        <w:pStyle w:val="Style23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Развитие коммуникативных УУД </w:t>
      </w:r>
    </w:p>
    <w:p>
      <w:pPr>
        <w:pStyle w:val="Style23"/>
        <w:ind w:left="720" w:hanging="0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b/>
          <w:color w:val="000000"/>
        </w:rPr>
        <w:t>Ученик      научится      или     получит      возможность       научиться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142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  <w:t xml:space="preserve">      </w:t>
      </w:r>
      <w:r>
        <w:rPr>
          <w:rFonts w:cs="Times New Roman" w:ascii="Times New Roman" w:hAnsi="Times New Roman"/>
          <w:color w:val="000000"/>
          <w:lang w:val="tt-RU"/>
        </w:rPr>
        <w:t>В</w:t>
      </w:r>
      <w:r>
        <w:rPr>
          <w:rFonts w:cs="Times New Roman" w:ascii="Times New Roman" w:hAnsi="Times New Roman"/>
          <w:color w:val="000000"/>
        </w:rPr>
        <w:t xml:space="preserve">заимодействовать (сотрудничать) с соседом по парте, в группе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частвовать в диалоге; слушать и понимать других, высказывать свою   точку зрения на события, поступки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формлять свои мысли в устной и письменной речи с учетом своих   учебных и жизненных речевых ситуаций. 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итать вслух и про себя тексты учебников, понимать прочитанное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полняя   различные   роли   в   группе,   сотрудничать   в   совместном   решении проблемы (задачи). </w:t>
      </w:r>
    </w:p>
    <w:p>
      <w:pPr>
        <w:pStyle w:val="Style23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Style23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Style23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Style23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Style23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Style23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Style2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 xml:space="preserve">Числа и величины (20 ч)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умерация и сравнение чисел.  Устная    и   письменная    нумерация     двузначных     чисел:   разрядный  принцип  десятичной  записи  чисел,  принцип  построения  количественных  числительных для двузначных чисел. «Круглые» десятки.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Устная и письменная нумерация трехзначных чисел: получение новой  разрядной единицы- сотни,  третий разряд десятичной  записи- разряд сотен,  принцип построения количественных числительных для трехзначных  чисел.  «Круглые»      сотни.    Представление       трехзначных       чисел    в   виде   суммы  разрядных слагаемых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Сравнение чисел на основе десятичной нумерации.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Изображение  чисел  на  числовом  луче.  Понятие  о  натуральном  ряде  чисел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Знакомство с римской письменной нумерацией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Числовые равенства и неравенства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Первичные представления о числовых последовательностях. </w:t>
      </w:r>
    </w:p>
    <w:p>
      <w:pPr>
        <w:pStyle w:val="Style2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Величины и их измерения.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Сравнение  предметов  по  массе  без  ее  измерения.  Единица  массы  - килограмм.   Измерение   массы.   Единица   массы   -          центнер.   Соотношение  между центнером и килограммом (1 ц=100 кг).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Время  как продолжительность. Измерение  времени  с  помощью  часов.  Время   как      момент.   Формирование   умения   называть   момент   времени. 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 xml:space="preserve">Продолжительность   как   разность   момента   окончания   и   момента   начала  события. Единицы времени: час, минута, сутки, неделя и соотношение между  ними.  Изменяющиеся  единицы  времени:  месяц,  год  и  возможные  варианты  их соотношения с сутками. Календарь. Единица времени - век. Соотношение  между веком и годом (1 век=100 лет).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b/>
          <w:color w:val="000000"/>
        </w:rPr>
        <w:t xml:space="preserve">Арифметические действия (46ч)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Числовое  выражение  и  его  значение.  Устное  сложение  и  вычитание  чисел  в  пределах  100  без  перехода  и  с  переходом  через  разряд.  Правило  вычитания суммы из суммы. Поразрядные способы сложения и вычитания в  пределах 100. Разностное сравнение чисел. Запись сложения и вычитания в  столбик:     ее  преимущества        по   отношению       к  записи     в  строчку     при  поразрядном      выполнении       действий.    Выполнение       и   проверка     действий  сложения и вычитания с помощью калькулятора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Связь   между   компонентами   и   результатом   действия   (сложения   и  вычитания). 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 xml:space="preserve">Уравнение  как  форма  действия  с  неизвестным  компонентом.  Правила  нахождения  неизвестного  слагаемого,  неизвестного  вычитаемого,  неизвестного уменьшаемого.                                                                .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Умножение как сложение одинаковых слагаемых. Знак умножения ( ). множители,  произведение  и  его  значение.  Табличные  случаи  умножения. 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лучаи умножения на 0 и 1. Переместительное свойство умножения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Увеличение числа в несколько раз.      Порядок  выполнения  действий:  умножение  и  сложение,  умножение  и  вычитание. Действия первой и второй степени. 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Знакомство с делением на уровне предметных действий. Знак деления  (:). Деление как последовательное вычитание. Делимое, делитель, частное и  его значение. Доля (половина, треть, четверть, пятая часть и т. п.). Деление  как нахождение заданной доли числа. Уменьшение числа в несколько раз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Деление   как   измерение   величины   или   численности   множества   с  помощью заданной единицы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Использование      свойств   арифметических      действий    для   удобства  вычислений. </w:t>
      </w:r>
    </w:p>
    <w:p>
      <w:pPr>
        <w:pStyle w:val="Style2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 xml:space="preserve">Текстовые задачи (36ч)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Арифметическая        текстовая   (сюжетная)    задача   как   особый   вид  математического      задания.    Отличительные      признаки     арифметической  текстовой  (сюжетной)  задачи  и  ее  обязательные  компоненты:  условие  с  наличием   числовых   данных   (данных   величин)   и   требование   (вопрос)   с  наличием    искомого    числа   (величины).    Формулировка      арифметической  сюжетной задачи в виде текста. Краткая запись задачи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Графическое моделирование связей между данными и искомыми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Простая  задача.  Формирование  умения  правильного  выбора  действия  при решении простой задачи: на основе смысла арифметического действия и  с помощью графической модели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Составная   задача.   Преобразование   составной   задачи   в   простую   и,  наоборот,  за  счет  изменения  требования  или  условия.  Разбивка  составной  задачи на несколько простых. Запись решения составной задачи по «шагам»  (действиям) и в виде одного выражения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Понятие  об  обратной  задаче.  Составление  задач,  обратных  данной.  Решение   обратной   задачи   как   способ   проверки   правильности   решения  данной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Моделирование  и  решение  простых  арифметических  сюжетных  задач  на сложение и вычитание с помощью уравнений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Задачи на время (начало, конец, продолжительность события)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Решение разнообразных текстовых задач арифметическим способом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Задачи, содержание отношения «больше на (в)…», «меньше на (в)…»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 xml:space="preserve">Геометрические фигуры (10ч)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Бесконечность     прямой.   Луч   как  полупрямая.    Угол.   Виды    углов:  прямой, острый, тупой. Углы в многоугольнике. Прямоугольник. Квадрат как  частный случай прямоугольника.      Окружность   и   круг.   Центр,   радиус,   диаметр   окружности   (круга). 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роение окружности (круга) с помощью циркуля. Использование циркуля  для откладывания отрезка, равного по длине данному.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 xml:space="preserve">Геометрические величины (12ч)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Единица  длины  -  метр.  Соотношения  между  метром,  дециметром  и  сантиметром (1м=10дм=100см). </w:t>
      </w:r>
    </w:p>
    <w:p>
      <w:pPr>
        <w:pStyle w:val="Style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Длина  ломаной.  Периметр  многоугольника.  Вычисление  периметра  квадрата и прямоугольника. </w:t>
      </w:r>
    </w:p>
    <w:p>
      <w:pPr>
        <w:pStyle w:val="Style2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>Работа с данными (12ч)</w:t>
      </w:r>
    </w:p>
    <w:p>
      <w:pPr>
        <w:pStyle w:val="Style2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Таблица    умножения     однозначных     чисел    (кроме   0).  Чтение    и  заполнение строк, столбцов таблицы. Представление информации в таблице.  Использование таблицы для формулировки задания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80" w:type="dxa"/>
        <w:jc w:val="left"/>
        <w:tblInd w:w="27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8"/>
        <w:gridCol w:w="4677"/>
        <w:gridCol w:w="7794"/>
        <w:gridCol w:w="850"/>
        <w:gridCol w:w="851"/>
      </w:tblGrid>
      <w:tr>
        <w:trPr>
          <w:trHeight w:val="34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Тема, </w:t>
              <w:br/>
              <w:t>тип урока</w:t>
            </w:r>
          </w:p>
        </w:tc>
        <w:tc>
          <w:tcPr>
            <w:tcW w:w="7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377" w:hanging="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сновные  виды учебной  деятельности обучающихс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33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ind w:right="-337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</w:tr>
      <w:tr>
        <w:trPr>
          <w:trHeight w:val="143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65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Путешествие по городу Математик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водны</w:t>
            </w:r>
            <w:r>
              <w:rPr>
                <w:rFonts w:cs="Times New Roman" w:ascii="Times New Roman" w:hAnsi="Times New Roman"/>
                <w:i/>
                <w:iCs/>
                <w:lang w:val="tt-RU"/>
              </w:rPr>
              <w:t>й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еометриче</w:t>
            </w:r>
            <w:r>
              <w:rPr>
                <w:rFonts w:cs="Times New Roman" w:ascii="Times New Roman" w:hAnsi="Times New Roman"/>
                <w:b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lang w:val="en-US"/>
              </w:rPr>
              <w:t>кие фигуры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постановка и решение учебной задачи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познавание моделей геометрических фигур в окружающих предметах. </w:t>
              <w:br/>
              <w:t>Обнаружение математических зависимостей в окружающей действи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>Счет десятками и «круглые» десятк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остановка и решение учебной </w:t>
              <w:br/>
              <w:t>задачи)</w:t>
            </w:r>
            <w:r>
              <w:rPr>
                <w:b/>
                <w:lang w:val="tt-RU"/>
              </w:rPr>
              <w:t xml:space="preserve"> 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арифметических вычислений. Решение задачи, выполнение заданий на измерение, вычисление, построение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словые равенства и неравенств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в парах. Выполнение арифметических вычислений. Сбор, обобщение и представление данных, полученных в ходе самостоятельно проведенных наблюдений, опросов, поис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словые выражения и их значения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 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в парах. Моделирование ситуаций арифметическими и геометрическими средствами. Выполнение арифметических вычислений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8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Сложение «круглых» десятков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арифметических вычислений. Накопление и использование опыта решения разнообразных математических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9</w:t>
            </w:r>
            <w:r>
              <w:rPr>
                <w:rFonts w:cs="Times New Roman" w:ascii="Times New Roman" w:hAnsi="Times New Roman"/>
                <w:lang w:val="tt-RU"/>
              </w:rPr>
              <w:t>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>
          <w:trHeight w:val="8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читание «круглых» десятков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в парах. Выполнение арифметических вычислений. Пошаговый контроль правильности и полноты выполнения алгоритма арифметического действия (сложения, вычитания), решения текстовой задачи, построения геометрической фиг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11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Десятки и единицы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Построение геометрических фигур Работа в парах. Выполнение арифметических вычислений. Пошаговый контроль правильности и полноты выполнения алгоритма арифметического действия (сложения, вычитания), решения текстовой задачи, построения геометрической фиг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14</w:t>
            </w:r>
            <w:r>
              <w:rPr>
                <w:rFonts w:cs="Times New Roman" w:ascii="Times New Roman" w:hAnsi="Times New Roman"/>
                <w:lang w:val="tt-RU"/>
              </w:rPr>
              <w:t>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>
          <w:trHeight w:val="6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исла и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  <w:t>Входная контрольная работа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tt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  <w:lang w:val="en-US"/>
              </w:rPr>
              <w:t xml:space="preserve">(контроль знаний)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ение заданий контрольной работы. Осуществление контроля и самоконтрол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5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раткая запись задач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ррекция знаний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над ошибк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(постановка и решение учебной задачи)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Анализ входной контро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бота в парах. Планирование решения задачи, выполнение задания на измерение, вычисление, построение. Сравнение разных способов вычислений,</w:t>
              <w:br/>
              <w:t>решения задачи; выбор рационального (удобного) способа. Накопление и использование опыта решения разнообразных математических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6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личины и их измерение </w:t>
            </w:r>
            <w:r>
              <w:rPr>
                <w:rFonts w:cs="Times New Roman" w:ascii="Times New Roman" w:hAnsi="Times New Roman"/>
                <w:lang w:val="en-US"/>
              </w:rPr>
              <w:t>Килограмм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rFonts w:cs="Times New Roman" w:ascii="Times New Roman" w:hAnsi="Times New Roman"/>
                <w:i/>
                <w:iCs/>
                <w:lang w:val="tt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проверка. Осуществление упорядочения предметов и математических объектов (по массе). Описание явлений и событий с использованием величин. Сбор, обобщение и представление данных, полученных в ходе самостоятельно проведенных наблюдений, опросов, поис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10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личины и их измерение </w:t>
            </w:r>
            <w:r>
              <w:rPr>
                <w:rFonts w:cs="Times New Roman" w:ascii="Times New Roman" w:hAnsi="Times New Roman"/>
                <w:lang w:val="en-US"/>
              </w:rPr>
              <w:t xml:space="preserve">Килограмм. Сколько килограммов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остановка и ре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учебной задачи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порядочение предметов и математических объектов (по массе). Описание явлений и событий с использованием величин. Сбор, обобщение и представление данных, полученных в ходе самостоятельно проведенных наблюдений, опросов, поис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1</w:t>
            </w:r>
            <w:r>
              <w:rPr>
                <w:rFonts w:cs="Times New Roman" w:ascii="Times New Roman" w:hAnsi="Times New Roman"/>
                <w:lang w:val="tt-RU"/>
              </w:rPr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>
          <w:trHeight w:val="5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>Учимся решать задач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проверка. Сравнение разных способов вычислений, решения задачи; выбор рационального (удобного) способа. Накопление и использование опыта решения разнообразных математических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7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еометрические фиг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ямая бесконечн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познавание моделей геометрических  фигур в окружающих предмета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наружение математических зависимостей в окружающей действительности. Выполнение геометрических постро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3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ожение «круглых» десятков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с однозначными числам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ение арифметических вычислений. Прогнозирование результата вычисления, решения задачи. Самопроверка. Работа в пара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5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Поразрядное сложение двузначного числа и однозначного без перехода через разря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ение арифметических вычислений. Самопроверка. Прогнозирование результата вычисления, решения задач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8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№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по теме </w:t>
              <w:br/>
              <w:t>«Нумерация и сравнение двузначных</w:t>
              <w:br/>
              <w:t xml:space="preserve">чисел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знаний)</w:t>
            </w:r>
            <w:r>
              <w:rPr>
                <w:rFonts w:cs="Times New Roman" w:ascii="Times New Roman" w:hAnsi="Times New Roman"/>
                <w:i/>
                <w:iCs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шаговый контроль правильности и полноты выполнения алгоритма арифметического действия (сложения, вычитания, </w:t>
              <w:br/>
              <w:t xml:space="preserve">умножения, деления), решения текстовой задачи, построения геометрической фигур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9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упражняемся в вычисления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над ошибкам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ррекция знаний, обобщение и систематизация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наружение математических зависим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окружающей действительности. Выполнение арифметических вычислений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оразрядное вычитание однозначного числа из двузначного без перехода через разряд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ение арифметических вычислений. Прогнозирование результата вычисления, </w:t>
              <w:br/>
              <w:t>решения задачи. Самопровер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Учимся решать задач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нозирование результата вычисления, решения задачи. Планирование решения задачи, выполнение задания на измерение, вычисление, построение. Сравнение разных способов вычислений, решения задачи; выбор рационального (удобного) способа. Накопление и использование опыта решения разнообразных математически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оупражняемся в вычислениях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обобщение и систематизация знаний) </w:t>
            </w:r>
            <w:r>
              <w:rPr>
                <w:rFonts w:cs="Times New Roman" w:ascii="Times New Roman" w:hAnsi="Times New Roman"/>
                <w:iCs/>
              </w:rPr>
              <w:t>Математический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диктант</w:t>
            </w:r>
            <w:r>
              <w:rPr>
                <w:rFonts w:cs="Times New Roman" w:ascii="Times New Roman" w:hAnsi="Times New Roman"/>
                <w:iCs/>
                <w:lang w:val="tt-RU"/>
              </w:rPr>
              <w:t>.</w:t>
            </w:r>
            <w:r>
              <w:rPr>
                <w:b/>
                <w:i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</w:t>
              <w:br/>
              <w:t>и геометрическими средствами. Выполнение арифметических вычислений</w:t>
              <w:b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еометрические фиг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ямая и луч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познавание моделей геометрических фигур в окружающих предмета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геометрических постро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9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ожение «круглого» десятка </w:t>
              <w:br/>
              <w:t>и двузначного числ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оделирование ситуаций арифметическими и геометрическими средства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арифметических вычислений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читание «круглого» десятка из двузначного числ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7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Дополнение до «круглого» десятка</w:t>
            </w:r>
            <w:r>
              <w:rPr>
                <w:rFonts w:cs="Times New Roman" w:ascii="Times New Roman" w:hAnsi="Times New Roman"/>
                <w:lang w:val="tt-RU"/>
              </w:rPr>
              <w:t>.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ием сложения двузначного числа и однозначного с переходом через 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3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6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Поупражняемся в вычислениях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bCs/>
                <w:i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ием вычитания однозначного числа из «круглого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4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ложение двузначного числа </w:t>
              <w:br/>
              <w:t>и однозначного с переходом через разряд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ием сложения двузначного числа и однозначного с переходом </w:t>
              <w:br/>
              <w:t>через разря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читание однозначного числа </w:t>
              <w:br/>
              <w:t xml:space="preserve">из «круглого» десятк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чи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ием вычитания однозначного числа из «круглого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9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оразрядное вычитание однозначного числа из двузначного с переходом через разряд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арифметических вычислений. Прогнозирование результата вычисления, решения задачи. Самопровер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фигур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>Угол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остановка и решение учебной </w:t>
              <w:br/>
              <w:t>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зрешение житейских ситуаций, требующих умения находить геометрические величины (планировка, разметка). Выполнение геометрических построени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 геометрически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за 1 четверть</w:t>
            </w:r>
            <w:r>
              <w:rPr>
                <w:rFonts w:cs="Times New Roman" w:ascii="Times New Roman" w:hAnsi="Times New Roman"/>
                <w:lang w:val="en-US"/>
              </w:rPr>
              <w:t xml:space="preserve"> по теме «Сложение и вычитание двузначных и однозначных чисел»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познавание моделей геометрических фигур в окружающих предметах. Самопроверка. Разрешение житейских ситуаций, требующих умения находить геометрические величины (планировка, размет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3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2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фигу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над ошибками. Какой угол меньше? Прямой, острый </w:t>
            </w:r>
            <w:r>
              <w:rPr>
                <w:rFonts w:cs="Times New Roman" w:ascii="Times New Roman" w:hAnsi="Times New Roman"/>
              </w:rPr>
              <w:t>ил</w:t>
            </w:r>
            <w:r>
              <w:rPr>
                <w:rFonts w:cs="Times New Roman" w:ascii="Times New Roman" w:hAnsi="Times New Roman"/>
                <w:lang w:val="en-US"/>
              </w:rPr>
              <w:t>и тупой углы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иск, обнаружение и устранение ошибок логического (в ходе решения) и арифметического (в вычислениях) характера. Поиск необходимой информации в учебной и справочной литературе. Сбор, обобщение и представление данных, полученных в ходе самостоятельно проведенных наблюдений, опросов, поис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20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фиг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Последовательность чисел. Углы многоугольник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шаговый контроль правильности и полноты выполнения алгоритма арифметического действия (сложения, вычитания, умножения, деления), решения текстовой задачи, построения геометрической фиг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Поупражняемся в вычислениях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коррекция знаний, систематизация и обобщение)</w:t>
            </w:r>
            <w:r>
              <w:rPr>
                <w:rFonts w:cs="Times New Roman" w:ascii="Times New Roman" w:hAnsi="Times New Roman"/>
                <w:i/>
                <w:iCs/>
                <w:lang w:val="tt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highlight w:val="yellow"/>
                <w:lang w:val="tt-RU"/>
              </w:rPr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оделирование ситуаций арифметическими и геометрическими средства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ение арифметических вычислений. Прогнозирование результата вычисления, </w:t>
              <w:br/>
              <w:t>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</w:tr>
      <w:tr>
        <w:trPr>
          <w:trHeight w:val="10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Разностное сравнение чисел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br/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Прогнозирование результата вычисления,решения задачи. Планирование решения задачи; выполнение задания на измерение, вычисление, постро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чи на разностное сравнение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в парах. Сравнение разных способов вычислений, решения задачи; выбор рационального (удобного) способа. Накопление и использование опыта решения разнообразных математических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вузначное число больше однозначного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Прогнозирование результата вычисления, решения задачи. Самопроверк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Сравнение двузначных чисел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Самопроверка. Работа в парах. Выполнение арифметических вычисл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5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фиг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ямоугольник и квадрат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 и решение учебной задачи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познавание моделей геометрических фигур в окружающих предметах. </w:t>
              <w:br/>
              <w:t>Самопроверка. Обнаружение математических зависимостей в окружающей действительно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ти. Выполнение геометрических постро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3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7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оразрядное сложение двузначных чисел без перехода через разряд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Поразрядное сложение двузначных</w:t>
              <w:br/>
              <w:t>чисел с переходом через разряд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дачи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Прогнозирование результата вычисления, решения задачи. Самопроверка. Работа в па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упражняемся в </w:t>
            </w:r>
            <w:r>
              <w:rPr>
                <w:rFonts w:cs="Times New Roman" w:ascii="Times New Roman" w:hAnsi="Times New Roman"/>
              </w:rPr>
              <w:t>вычислениях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Контрольная работа по теме «Сложение и вычитание двузначных чисел в пределах 100»</w:t>
            </w: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  <w:t>(контроль знаний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Пошаговый контроль правильности и полноты выполнения алгоритма арифметического действия (сложения, вычитания, умножения, деления), решения текстовой задачи, построения геометрической фигуры. Поиск, обнаружение и устранение ошибок логического(в ходе решения) и арифметического (в вычислениях) характер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Работа над ошибками. Решение задач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коррекция знаний, обобщ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 систематизация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арифметических вычислений. Прогнозирование результата вычисления, решения задачи. Сбор, обобщение и представление данных, полученных в ходе самостоятельно проведенных наблюдений, опросов, поис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Десять десятков, или сотня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арифметических вычислений. Самопроверка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100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 и их изме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циметр и метр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ение упорядочения предметов и математических объектов (по длине, площади, вместимости, массе, времени). Описание явлений и событ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 использованием величин. Сбор, обобщение и представление данных, полученных в ходе самостоятельно проведенных наблюдений, опросов, поис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5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 и их изме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илограмм  и центнер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иск необходимой информации в учебной и справочной литерату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7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10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 и их изме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антиметр и метр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проверка. Осуществление упорядочения предметов и математических объектов (по длине, площади, вместимости, массе, времени). Описание явлений и событий с использованием величин. Поиск необходимой информации в учебной и справочной литерату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Сумма и произведение. Знак «·»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73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>Произведение и множител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>Значение произведения и умножени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ланирование решения задачи; выполнение задания на измерение, вычисление, построение. Сравнение разных способов вычислений, решения задачи; выбор рационального (удобного) способ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Учимся решать задач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копление и использование опыта решения разнообразных математических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ерестановка множителей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оделирование ситуаций арифметическими и геометрическими средства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арифметических вычислений. Самопроверка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ение числа 0 и на число 0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ение числа 1 и на число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93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фигур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Длина ломаной лини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4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а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Умножение числа 1 на однозначные числ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арифметических вычисл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а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Умножение числа 2 на однозначные числа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познавание моделей геометрических фигур в окружающих предмета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геометрических построений. Поиск необходимой информации в учебной и справочной литерату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6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фигур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ериметр многоугольник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порядочение предметов и математических объектов (по длине, площади, вместимости, массе, времени). Распознавание моделей геометрических фигур в окружающих предметах. Разрешение житейских ситуаций, требующих умения находить геометрические величины (планировка, разметка)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за 2 четверть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по теме 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lang w:val="en-US"/>
              </w:rPr>
              <w:t>Сумма и произведение»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Пошаговый контроль правильности и полноты выполнения алгоритма арифметического действия (сложения, вычитания, умножения, деления), решения текстовой  задачи, построения геометрической фиг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21</w:t>
            </w:r>
            <w:r>
              <w:rPr>
                <w:rFonts w:cs="Times New Roman" w:ascii="Times New Roman" w:hAnsi="Times New Roman"/>
                <w:lang w:val="tt-RU"/>
              </w:rPr>
              <w:t>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над ошибками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еометрические фигур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ериметр прямоугольника 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а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ение числа 3 на однозначные числ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амопроверка. Моделирование ситуаций арифметическими и геометрическими средствами. Выполнение арифметических вычислений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а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ение числа 4 на однозначные числа. Поупражняемся в вычислениях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Выполнение арифметических вычислений.</w:t>
            </w:r>
            <w:r>
              <w:rPr>
                <w:rFonts w:cs="Times New Roman" w:ascii="Times New Roman" w:hAnsi="Times New Roman"/>
              </w:rPr>
              <w:t xml:space="preserve"> Работа в парах по проверке таблицы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упражняемся в вычислениях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ррекция знаний, обобщение и систематизация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Самопроверка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множение и сложение: </w:t>
              <w:br/>
              <w:t>порядок выполнения действий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 учебной 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  <w:r>
              <w:rPr>
                <w:rFonts w:cs="Times New Roman" w:ascii="Times New Roman" w:hAnsi="Times New Roman"/>
                <w:lang w:val="en-US"/>
              </w:rPr>
              <w:t>арифметических вычислений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фигур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Периметр квадрат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>.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решение житейских ситуаций, требующих умения находить геометрические величины (планировка, разметка). Выполнение геометрических постро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3</w:t>
            </w:r>
            <w:r>
              <w:rPr>
                <w:rFonts w:cs="Times New Roman" w:ascii="Times New Roman" w:hAnsi="Times New Roman"/>
                <w:lang w:val="tt-RU"/>
              </w:rPr>
              <w:t>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>
          <w:trHeight w:val="9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а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ение числа 5 на однозначные числ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</w:p>
        </w:tc>
        <w:tc>
          <w:tcPr>
            <w:tcW w:w="7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геометрическими средствами. Самопроверка. Выполнение арифметических вычислений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08" w:hRule="atLeast"/>
        </w:trPr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а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ение числа 6 на однозначные числ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</w:p>
        </w:tc>
        <w:tc>
          <w:tcPr>
            <w:tcW w:w="7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lang w:val="tt-RU"/>
              </w:rPr>
              <w:t>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а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Умножение числа 7 на одно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>начные числ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ой задачи)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  <w:r>
              <w:rPr>
                <w:rFonts w:cs="Times New Roman" w:ascii="Times New Roman" w:hAnsi="Times New Roman"/>
                <w:lang w:val="en-US"/>
              </w:rPr>
              <w:t>арифметических вычислений. Самопроверка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tt-RU"/>
              </w:rPr>
              <w:t>.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а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Умножение числа 8 на одно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>начные числ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в парах. Выполнение </w:t>
            </w:r>
            <w:r>
              <w:rPr>
                <w:rFonts w:cs="Times New Roman" w:ascii="Times New Roman" w:hAnsi="Times New Roman"/>
                <w:lang w:val="en-US"/>
              </w:rPr>
              <w:t xml:space="preserve">арифметических вычисл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tt-RU"/>
              </w:rPr>
              <w:t>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а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ение числа 9 на однозначные числ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  <w:r>
              <w:rPr>
                <w:rFonts w:cs="Times New Roman" w:ascii="Times New Roman" w:hAnsi="Times New Roman"/>
                <w:lang w:val="en-US"/>
              </w:rPr>
              <w:t>арифметических вычислений. Самопроверка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а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Таблица умножения однозначных чисел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бота с данным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постановка и решение учебной зада</w:t>
            </w:r>
            <w:r>
              <w:rPr>
                <w:rFonts w:cs="Times New Roman" w:ascii="Times New Roman" w:hAnsi="Times New Roman"/>
                <w:i/>
                <w:iCs/>
              </w:rPr>
              <w:t>чи</w:t>
            </w:r>
            <w:r>
              <w:rPr>
                <w:rFonts w:cs="Times New Roman" w:ascii="Times New Roman" w:hAnsi="Times New Roman"/>
                <w:i/>
                <w:iCs/>
                <w:lang w:val="tt-RU"/>
              </w:rPr>
              <w:t xml:space="preserve">)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Прогнозирование результата вычисления, решения задачи. Самопровер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5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Увеличение в несколько раз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арифметических вычислений. Прогнозирование результата вычисления, решения задачи. Самопровер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6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7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а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онтрольная работа по теме «Таблица умножения на однозначные числа»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знаний)</w:t>
            </w:r>
            <w:r>
              <w:rPr>
                <w:rFonts w:cs="Times New Roman" w:ascii="Times New Roman" w:hAnsi="Times New Roman"/>
                <w:i/>
                <w:iCs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шагов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нтроль правильности и полноты выполнения алгоритма арифметического действ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119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еометрические фигур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абота над ошибками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 xml:space="preserve">чимся решать задачи. Геометрические фигуры </w:t>
              <w:br/>
              <w:t>и геометрические величины</w:t>
            </w:r>
            <w:r>
              <w:rPr>
                <w:rFonts w:cs="Times New Roman" w:ascii="Times New Roman" w:hAnsi="Times New Roman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ррекция знаний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иск и открытие нового способа действия)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абота над ошибками. Планирование решения задачи; выполн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 на измерение, вычисление, построение.  Сравнение разных способов вычислений, решения задачи; вы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lang w:val="tt-RU"/>
              </w:rPr>
            </w:pPr>
            <w:r>
              <w:rPr>
                <w:rFonts w:cs="Times New Roman" w:ascii="Times New Roman" w:hAnsi="Times New Roman"/>
                <w:caps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чет десятками и «круглое» число </w:t>
              <w:br/>
              <w:t>десятков. Разряд сотен и названия «круглых» сотен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решение частных </w:t>
              <w:br/>
              <w:t xml:space="preserve">задач, поиск и открытие нового </w:t>
              <w:br/>
              <w:t>способа действия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Планирование решения задачи; выполнение задания на измерение, вычисление, построени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Сложение «круглых» сотен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мерация чис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Вычитание «круглых» сотен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ожение и вычитание «круглых» сотен. Устная нумерация трехзначных чисел. Запись трехзначного числа в виде суммы разрядного слагаем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3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Трехзначное число как сумма разрядных слагаемых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</w:p>
        </w:tc>
        <w:tc>
          <w:tcPr>
            <w:tcW w:w="7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4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Трехзначное число – сумма «круглых» сотен и двузначного или однозначного числ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нумерация трехзначных чисел. Запись трехзначного числа в виде суммы разрядного слагаем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tt-RU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646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хзначное число больше двузначного. Сравнение трехзначных чисел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трехзначных чисел. Разряд единиц, десятков, сотен. Разностное срав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474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Контрольная работа по теме</w:t>
            </w:r>
            <w:r>
              <w:rPr>
                <w:rFonts w:cs="Times New Roman" w:ascii="Times New Roman" w:hAnsi="Times New Roman"/>
                <w:b/>
                <w:iCs/>
                <w:lang w:val="tt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« Действия с круглыми числами»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lang w:val="tt-RU"/>
              </w:rPr>
            </w:pPr>
            <w:r>
              <w:rPr>
                <w:rFonts w:cs="Times New Roman" w:ascii="Times New Roman" w:hAnsi="Times New Roman"/>
                <w:iCs/>
                <w:lang w:val="tt-RU"/>
              </w:rPr>
            </w:r>
          </w:p>
        </w:tc>
      </w:tr>
      <w:tr>
        <w:trPr>
          <w:trHeight w:val="52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Работа над ошибк</w:t>
            </w:r>
            <w:r>
              <w:rPr>
                <w:rFonts w:cs="Times New Roman" w:ascii="Times New Roman" w:hAnsi="Times New Roman"/>
                <w:lang w:val="tt-RU"/>
              </w:rPr>
              <w:t xml:space="preserve">ами </w:t>
            </w:r>
            <w:r>
              <w:rPr>
                <w:rFonts w:cs="Times New Roman" w:ascii="Times New Roman" w:hAnsi="Times New Roman"/>
              </w:rPr>
              <w:t>. Одно условие и несколько требований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7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Решение задач в два действия на  сложение и вычитание трехзнач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ведение дополнительных требований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</w:t>
            </w:r>
          </w:p>
        </w:tc>
        <w:tc>
          <w:tcPr>
            <w:tcW w:w="7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5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>
          <w:trHeight w:val="7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Запись решения задач по действиям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оформление записи решения. Решение задач  по действ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6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494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>апись решения задачи в виде одного выражения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постановка и решение учебной задачи)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решения задачи в виде числового выражения. Решение составных задач по действиям и числовым выражен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76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ись сложения в строчку и столбиком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прием сложения трехзнач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Способ сложения столбиком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поиск и открытие нового </w:t>
              <w:br/>
              <w:t>способа действия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43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фигур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кружность и круг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познавание моделей геометрических фигур в окружающих предмета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решение житейских ситуаций, требующих умения находить геометрические величины (планировка, разметка).Выполнение геометрических постро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3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фигуры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Центр и радиус окружност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bCs/>
                <w:lang w:val="tt-RU"/>
              </w:rPr>
              <w:t xml:space="preserve"> </w:t>
            </w:r>
          </w:p>
        </w:tc>
        <w:tc>
          <w:tcPr>
            <w:tcW w:w="7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4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644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фигур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диус и диаметр окружности.  Равные фигуры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)</w:t>
            </w:r>
          </w:p>
        </w:tc>
        <w:tc>
          <w:tcPr>
            <w:tcW w:w="7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Вычитание суммы из суммы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иеа вычитания суммы из суммы рациональным способ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разрядное вычитание чисел без перехода через разряд 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ние ситуаций арифметическими и геометрическими средствами. Выполнение арифметических вычислений. Прогнозирование результата вычисления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оразрядное вычитание чисел с переходом через разряд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62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апись вычитания в строчку </w:t>
              <w:br/>
              <w:t>и «столбиком»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ние вычитание трехзначных чисел в строчку и столбиком; – выполнять вычис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7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Способ вычитания «столбиком»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ние вычитания трехзначных чисел в строчку и столбико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Выполнение вычис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</w:rPr>
              <w:t xml:space="preserve"> за 3 четверть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по теме «Сложение и вычитание трехзначных чисел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знаний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над ошибками. С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вычитание трехзначных чисел «столбиком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ррекция знаний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ние вычитания трехзначных чисел в строчку и столбико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полнение вычис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Умножение и вычитание: порядок выполнения действий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вычисления в выражениях без скобок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рядка выполнения действий в числовом выраже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числения с помощью калькулятор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Математический диктант</w:t>
            </w:r>
            <w:r>
              <w:rPr>
                <w:rFonts w:cs="Times New Roman" w:ascii="Times New Roman" w:hAnsi="Times New Roman"/>
                <w:iCs/>
                <w:lang w:val="tt-RU"/>
              </w:rPr>
              <w:t>.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значение калькулятора. Правила пользования калькулятор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15</w:t>
            </w:r>
            <w:r>
              <w:rPr>
                <w:rFonts w:cs="Times New Roman" w:ascii="Times New Roman" w:hAnsi="Times New Roman"/>
                <w:lang w:val="tt-RU"/>
              </w:rPr>
              <w:t>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Известное и неизвестно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ение разных способов вычислений, решения задачи; выбор рационального (удобного) способ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9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Числовое равенство и уравнени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ение разных способов  вычислений, решения задачи; выбор рационального (удобного) способ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Как найти неизвестное слагаемо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и решении уравнений правила нахождения неизвестного слагаем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9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найти неизвестное вычитаемо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и решении уравнений правила нахождения неизвестного слагаемог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1.0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69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найти неизвестное уменьшаемо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  <w:r>
              <w:rPr>
                <w:rFonts w:cs="Times New Roman" w:ascii="Times New Roman" w:hAnsi="Times New Roman"/>
                <w:i/>
                <w:iCs/>
                <w:highlight w:val="yellow"/>
                <w:lang w:val="en-US"/>
              </w:rPr>
              <w:t xml:space="preserve"> </w:t>
            </w:r>
          </w:p>
        </w:tc>
        <w:tc>
          <w:tcPr>
            <w:tcW w:w="7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пределение предметов поровну. </w:t>
              <w:br/>
              <w:t>Деление. Знак «:»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арифметических вычисл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7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Частное и его значени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арифметических вычисл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5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Делимое и делитель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</w:t>
            </w:r>
            <w:r>
              <w:rPr>
                <w:rFonts w:cs="Times New Roman" w:ascii="Times New Roman" w:hAnsi="Times New Roman"/>
                <w:i/>
                <w:iCs/>
                <w:lang w:val="tt-RU"/>
              </w:rPr>
              <w:t>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ислять деление на основе практически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6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708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Деление и вычитани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значение частного с помощью последовательного многократного вычитания делителя из делим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Деление и измерени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писывать деление чисел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ислять деление на основе практически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9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93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Деление пополам и половина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Деление. Распределение предметов поровну. Деление по содержанию</w:t>
            </w:r>
            <w:r>
              <w:rPr>
                <w:rFonts w:cs="Times New Roman" w:ascii="Times New Roman" w:hAnsi="Times New Roman"/>
              </w:rPr>
              <w:t>. Работа в пара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2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Деление на несколько равных частей и доля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ыполнять деление на несколько (более чем на 2) равных частей данной величи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3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8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Уменьшение в несколько раз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ньшать данную величину в несколько раз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сравне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4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Действия первой и второй ступен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  <w:r>
              <w:rPr>
                <w:b/>
                <w:lang w:val="tt-RU"/>
              </w:rPr>
              <w:t xml:space="preserve"> .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рядок выполнения арифметически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6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и их изме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колько прошло времени? Солнечные и песочные часы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своение нового материала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вечать на вопрос «Сколько прошло времени?». </w:t>
            </w:r>
            <w:r>
              <w:rPr>
                <w:rFonts w:cs="Times New Roman" w:ascii="Times New Roman" w:hAnsi="Times New Roman"/>
                <w:bCs/>
              </w:rPr>
              <w:t>Иметь представление</w:t>
            </w:r>
            <w:r>
              <w:rPr>
                <w:rFonts w:cs="Times New Roman" w:ascii="Times New Roman" w:hAnsi="Times New Roman"/>
              </w:rPr>
              <w:t xml:space="preserve"> о работе песочных и солнечных часов. Работа в пара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9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и их изме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Который час? Полдень и полночь. Циферблат и римские цифры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своение нового материала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5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тать величины (используя основные единицы измерения вели</w:t>
              <w:softHyphen/>
              <w:t>чин и соотношения между ними(час</w:t>
            </w:r>
            <w:r>
              <w:rPr>
                <w:rFonts w:cs="Times New Roman" w:ascii="Times New Roman" w:hAnsi="Times New Roman"/>
              </w:rPr>
              <w:t xml:space="preserve"> полдень и полночь</w:t>
            </w:r>
            <w:r>
              <w:rPr>
                <w:rFonts w:cs="Times New Roman" w:ascii="Times New Roman" w:hAnsi="Times New Roman"/>
                <w:color w:val="000000"/>
              </w:rPr>
              <w:t>)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0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5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и их изме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Час и минута. Учимся узнавать </w:t>
              <w:br/>
              <w:t>и называть время по часам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и записывать величины (используя основные единицы измерения вели</w:t>
              <w:softHyphen/>
              <w:t>чин и соотношения между ними (час-ми</w:t>
              <w:softHyphen/>
              <w:t>нута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1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5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фиг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Откладываем равные отрезк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знавать, называть, изображать геометрические фигу</w:t>
              <w:softHyphen/>
              <w:t>ру(отрезок, луч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, записывать на числовом луче, сравнивать, упорядочивать числа от нуля до100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3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Числа на числовом луче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)</w:t>
            </w:r>
            <w:r>
              <w:rPr>
                <w:b/>
                <w:lang w:val="tt-RU"/>
              </w:rPr>
              <w:t>.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знавать, называть, изображать геометрические фигу</w:t>
              <w:softHyphen/>
              <w:t>ру(отрезок, луч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, записывать на числовом луче, сравнивать, упорядочивать числа от нуля до100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6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туральный ряд чисел 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становка и решение учебной задач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lang w:val="tt-RU"/>
              </w:rPr>
            </w:pPr>
            <w:r>
              <w:rPr>
                <w:rFonts w:cs="Times New Roman" w:ascii="Times New Roman" w:hAnsi="Times New Roman"/>
                <w:iCs/>
              </w:rPr>
              <w:t>Математический диктант</w:t>
            </w:r>
            <w:r>
              <w:rPr>
                <w:rFonts w:cs="Times New Roman" w:ascii="Times New Roman" w:hAnsi="Times New Roman"/>
                <w:iCs/>
                <w:lang w:val="en-US"/>
              </w:rPr>
              <w:t>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, записывать, сравнивать, упорядочивать числа от нуля до тыся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ть закономерность – правило, по которому составлена числовая последовательность, и составлять последо</w:t>
              <w:softHyphen/>
              <w:t xml:space="preserve">вательность по заданному или </w:t>
            </w:r>
            <w:r>
              <w:rPr>
                <w:lang w:val="tt-RU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выбранному пра</w:t>
              <w:softHyphen/>
              <w:t>вил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7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5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и их изме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Час и сутки. Сутки и неделя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своение нового материала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и записывать величины ( время), используя основные единицы измерения вели</w:t>
              <w:softHyphen/>
              <w:t>чин и соотношения между ними ( час-сутки 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8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и их изме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утки и месяц. Месяц и год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своение нового материала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30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5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и их изме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алендарь. Год и век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своение нового материала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и записывать величины (время), используя основные единицы измерения вели</w:t>
              <w:softHyphen/>
              <w:t>чин и соотношения между ними(месяц, го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  <w:t>3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и их изме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К</w:t>
            </w:r>
            <w:r>
              <w:rPr>
                <w:rFonts w:cs="Times New Roman" w:ascii="Times New Roman" w:hAnsi="Times New Roman"/>
                <w:b/>
                <w:bCs/>
              </w:rPr>
              <w:t>онтро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льная работа</w:t>
            </w:r>
            <w:r>
              <w:rPr>
                <w:rFonts w:cs="Times New Roman" w:ascii="Times New Roman" w:hAnsi="Times New Roman"/>
                <w:lang w:val="en-US"/>
              </w:rPr>
              <w:t xml:space="preserve"> по теме «Единицы измерения времени»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чимся пользоваться календарем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решение частных задач)</w:t>
            </w:r>
            <w:r>
              <w:rPr>
                <w:rFonts w:cs="Times New Roman" w:ascii="Times New Roman" w:hAnsi="Times New Roman"/>
                <w:i/>
                <w:iCs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письменно действия с многозначными числа</w:t>
              <w:softHyphen/>
              <w:t>ми (сложение, вычитание, умножение и деление на однознач</w:t>
              <w:softHyphen/>
              <w:t>ное числ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  <w:t>4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и их изме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Данные и искомые</w:t>
            </w:r>
            <w:r>
              <w:rPr>
                <w:rFonts w:cs="Times New Roman" w:ascii="Times New Roman" w:hAnsi="Times New Roman"/>
                <w:lang w:val="tt-RU"/>
              </w:rPr>
              <w:t>..</w:t>
            </w:r>
            <w:r>
              <w:rPr>
                <w:rFonts w:cs="Times New Roman" w:ascii="Times New Roman" w:hAnsi="Times New Roman"/>
                <w:lang w:val="en-US"/>
              </w:rPr>
              <w:t xml:space="preserve"> Работа над ошибкам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шение частных задач)</w:t>
            </w:r>
            <w:r>
              <w:rPr>
                <w:b/>
                <w:i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хождение значения произведения с помощью таблиц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  <w:t>5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кстовые задач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ратная задача 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освоение нового материала)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ение разных способов вычислений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  <w:t>7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кстовые задач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Обратная задача и проверка решения данной задач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)</w:t>
            </w:r>
            <w:r>
              <w:rPr>
                <w:rFonts w:cs="Times New Roman" w:ascii="Times New Roman" w:hAnsi="Times New Roman"/>
                <w:i/>
                <w:iCs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ение разных способов вычислений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  <w:t>1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кстовые задачи 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Запись решения задачи в виде уравнения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)</w:t>
            </w:r>
            <w:r>
              <w:rPr>
                <w:b/>
                <w:lang w:val="tt-RU"/>
              </w:rPr>
              <w:t xml:space="preserve">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авнение разных способов вычислений, решения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1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промежуточная аттестация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нтроль знаний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tt-RU"/>
              </w:rPr>
              <w:t>12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бота над ошибками. Учимся решать задачи с помощью уравнений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ррекция знаний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,решение частных задач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бота над ошибка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tt-RU"/>
              </w:rPr>
              <w:t>14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aps/>
                <w:lang w:val="tt-RU"/>
              </w:rPr>
            </w:pPr>
            <w:r>
              <w:rPr>
                <w:rFonts w:cs="Times New Roman" w:ascii="Times New Roman" w:hAnsi="Times New Roman"/>
                <w:iCs/>
                <w:caps/>
                <w:lang w:val="tt-RU"/>
              </w:rPr>
            </w:r>
          </w:p>
        </w:tc>
      </w:tr>
      <w:tr>
        <w:trPr>
          <w:trHeight w:val="8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фиг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еометрические построения с помощью циркуля и линейк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>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Построение на бумаге геометрических фигу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7</w:t>
            </w:r>
            <w:r>
              <w:rPr>
                <w:rFonts w:cs="Times New Roman" w:ascii="Times New Roman" w:hAnsi="Times New Roman"/>
                <w:lang w:val="tt-RU"/>
              </w:rPr>
              <w:t>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>
          <w:trHeight w:val="7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Вычисляем значения выра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иск и открытие нового способа действия</w:t>
            </w: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  <w:t xml:space="preserve">) 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числение значений выражений в па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8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ешаем задачи и делаем проверку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обобщение и систематизация знаний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Решение составных задач. Условие и требование арифметической за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19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 и их измере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ремя-дата и время-продолжительность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ы измерения времени. Месяц, век год. Календар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21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данны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>Занимательное путешествие по таблице умножения. Работа с данными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бобщение и систематизация знаний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Вычисление значений выра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  <w:t>24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tt-RU"/>
              </w:rPr>
            </w:pPr>
            <w:r>
              <w:rPr>
                <w:rFonts w:cs="Times New Roman" w:ascii="Times New Roman" w:hAnsi="Times New Roman"/>
                <w:b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еометрические фигуры</w:t>
            </w:r>
            <w:r>
              <w:rPr>
                <w:rFonts w:cs="Times New Roman" w:ascii="Times New Roman" w:hAnsi="Times New Roman"/>
                <w:caps/>
              </w:rPr>
              <w:t>.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 г</w:t>
            </w:r>
            <w:r>
              <w:rPr>
                <w:rFonts w:cs="Times New Roman" w:ascii="Times New Roman" w:hAnsi="Times New Roman"/>
                <w:lang w:val="en-US"/>
              </w:rPr>
              <w:t xml:space="preserve">еометрические фигуры и геометрические величины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чимся  составлять последовательность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обобщ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 сист</w:t>
            </w:r>
            <w:r>
              <w:rPr>
                <w:rFonts w:cs="Times New Roman" w:ascii="Times New Roman" w:hAnsi="Times New Roman"/>
                <w:i/>
                <w:iCs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ция знаний)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на бумаге геометрических фигу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tt-RU"/>
              </w:rPr>
              <w:t>25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22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ин А.Л. Математика. 2 класс: Учебник. В 2 ч. — М.: Академкнига/Учебник,  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ин А.Л. Математика. 1-4 класс: Методическое пособие для учителя.— М.: Академкнига/Учебник,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Интернет ресурсы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D0D0D"/>
          </w:rPr>
          <w:t>://</w:t>
        </w:r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D0D0D"/>
          </w:rPr>
          <w:t>.</w:t>
        </w:r>
        <w:r>
          <w:rPr>
            <w:rStyle w:val="InternetLink"/>
            <w:rFonts w:cs="Times New Roman" w:ascii="Times New Roman" w:hAnsi="Times New Roman"/>
            <w:iCs/>
            <w:color w:val="0D0D0D"/>
            <w:lang w:val="en-US"/>
          </w:rPr>
          <w:t>viki</w:t>
        </w:r>
        <w:r>
          <w:rPr>
            <w:rStyle w:val="InternetLink"/>
            <w:rFonts w:cs="Times New Roman" w:ascii="Times New Roman" w:hAnsi="Times New Roman"/>
            <w:iCs/>
            <w:color w:val="0D0D0D"/>
          </w:rPr>
          <w:t>.</w:t>
        </w:r>
        <w:r>
          <w:rPr>
            <w:rStyle w:val="InternetLink"/>
            <w:rFonts w:cs="Times New Roman" w:ascii="Times New Roman" w:hAnsi="Times New Roman"/>
            <w:iCs/>
            <w:color w:val="0D0D0D"/>
            <w:lang w:val="en-US"/>
          </w:rPr>
          <w:t>rdf</w:t>
        </w:r>
        <w:r>
          <w:rPr>
            <w:rStyle w:val="InternetLink"/>
            <w:rFonts w:cs="Times New Roman" w:ascii="Times New Roman" w:hAnsi="Times New Roman"/>
            <w:iCs/>
            <w:color w:val="0D0D0D"/>
          </w:rPr>
          <w:t>.</w:t>
        </w:r>
        <w:r>
          <w:rPr>
            <w:rStyle w:val="InternetLink"/>
            <w:rFonts w:cs="Times New Roman" w:ascii="Times New Roman" w:hAnsi="Times New Roman"/>
            <w:iCs/>
            <w:color w:val="0D0D0D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Cs/>
            <w:color w:val="0D0D0D"/>
          </w:rPr>
          <w:t>/</w:t>
        </w:r>
      </w:hyperlink>
      <w:r>
        <w:rPr>
          <w:rFonts w:cs="Times New Roman" w:ascii="Times New Roman" w:hAnsi="Times New Roman"/>
          <w:iCs/>
          <w:color w:val="0D0D0D"/>
        </w:rPr>
        <w:t xml:space="preserve"> - море презентаций для детей разного возраста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D0D0D"/>
          </w:rPr>
          <w:t>://</w:t>
        </w:r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D0D0D"/>
          </w:rPr>
          <w:t>.</w:t>
        </w:r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uroki</w:t>
        </w:r>
        <w:r>
          <w:rPr>
            <w:rStyle w:val="InternetLink"/>
            <w:rFonts w:cs="Times New Roman" w:ascii="Times New Roman" w:hAnsi="Times New Roman"/>
            <w:color w:val="0D0D0D"/>
          </w:rPr>
          <w:t>.</w:t>
        </w:r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color w:val="0D0D0D"/>
          </w:rPr>
          <w:t>/</w:t>
        </w:r>
      </w:hyperlink>
      <w:r>
        <w:rPr>
          <w:rFonts w:cs="Times New Roman" w:ascii="Times New Roman" w:hAnsi="Times New Roman"/>
          <w:color w:val="0D0D0D"/>
        </w:rPr>
        <w:t xml:space="preserve">  -  всё для учителя 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color w:val="0D0D0D"/>
          </w:rPr>
          <w:t>http://all.edu.ru/</w:t>
        </w:r>
      </w:hyperlink>
      <w:r>
        <w:rPr>
          <w:rFonts w:cs="Times New Roman" w:ascii="Times New Roman" w:hAnsi="Times New Roman"/>
          <w:color w:val="0D0D0D"/>
        </w:rPr>
        <w:t xml:space="preserve">     - образование Интернет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TextBodyIndent"/>
        <w:ind w:hanging="0"/>
        <w:rPr>
          <w:color w:val="0D0D0D"/>
          <w:sz w:val="22"/>
          <w:szCs w:val="22"/>
          <w:lang w:val="ru-RU"/>
        </w:rPr>
      </w:pPr>
      <w:r>
        <w:rPr>
          <w:color w:val="0D0D0D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31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 w:bidi="en-U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24z0">
    <w:name w:val="WW8NumSt24z0"/>
    <w:qFormat/>
    <w:rPr>
      <w:rFonts w:ascii="Arial" w:hAnsi="Arial" w:cs="Aria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C9">
    <w:name w:val="c9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9c10">
    <w:name w:val="c9 c10"/>
    <w:basedOn w:val="Style5"/>
    <w:qFormat/>
    <w:rPr/>
  </w:style>
  <w:style w:type="character" w:styleId="C9c18c19">
    <w:name w:val="c9 c18 c19"/>
    <w:basedOn w:val="Style5"/>
    <w:qFormat/>
    <w:rPr/>
  </w:style>
  <w:style w:type="character" w:styleId="C9c18">
    <w:name w:val="c9 c18"/>
    <w:basedOn w:val="Style5"/>
    <w:qFormat/>
    <w:rPr/>
  </w:style>
  <w:style w:type="character" w:styleId="C9c10c18">
    <w:name w:val="c9 c10 c18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Style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92"/>
      <w:szCs w:val="9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bidi="en-US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Times New Roman"/>
      <w:sz w:val="16"/>
      <w:szCs w:val="16"/>
      <w:lang w:val="en-US" w:bidi="en-US"/>
    </w:rPr>
  </w:style>
  <w:style w:type="character" w:styleId="Style9">
    <w:name w:val="Основной текст_"/>
    <w:qFormat/>
    <w:rPr>
      <w:sz w:val="21"/>
      <w:szCs w:val="21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1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1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2">
    <w:name w:val="Выделенная цитата Знак"/>
    <w:qFormat/>
    <w:rPr>
      <w:rFonts w:eastAsia="Times New Roman"/>
      <w:b/>
      <w:i/>
      <w:sz w:val="24"/>
      <w:lang w:val="en-US" w:bidi="en-US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44"/>
      <w:szCs w:val="4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81">
    <w:name w:val="Основной текст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  <w:shd w:fill="FFFFFF" w:val="clear"/>
    </w:rPr>
  </w:style>
  <w:style w:type="paragraph" w:styleId="Heading10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3">
    <w:name w:val="c0 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c43">
    <w:name w:val="c0 c3 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c39">
    <w:name w:val="c0 c3 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54">
    <w:name w:val="c0 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c54">
    <w:name w:val="c0 c3 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c0c3">
    <w:name w:val="c45 c0 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79c3">
    <w:name w:val="c0 c79 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9">
    <w:name w:val="c0 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kern w:val="2"/>
      <w:lang w:val="en-US" w:bidi="en-US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eastAsia="Times New Roman"/>
      <w:b/>
      <w:sz w:val="28"/>
      <w:szCs w:val="20"/>
      <w:lang w:val="en-US" w:bidi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2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c">
    <w:name w:val="jc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n-US" w:bidi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 w:bidi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16" w:before="60" w:after="0"/>
      <w:jc w:val="both"/>
    </w:pPr>
    <w:rPr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eastAsia="Times New Roman"/>
      <w:i/>
      <w:sz w:val="24"/>
      <w:szCs w:val="24"/>
      <w:lang w:val="en-US" w:bidi="en-US"/>
    </w:rPr>
  </w:style>
  <w:style w:type="paragraph" w:styleId="Style24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eastAsia="Times New Roman"/>
      <w:b/>
      <w:i/>
      <w:sz w:val="24"/>
      <w:szCs w:val="20"/>
      <w:lang w:val="en-US" w:bidi="en-US"/>
    </w:rPr>
  </w:style>
  <w:style w:type="paragraph" w:styleId="Style25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color w:val="000000"/>
      <w:kern w:val="2"/>
      <w:sz w:val="32"/>
      <w:szCs w:val="32"/>
      <w:lang w:val="en-US" w:bidi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ki.rdf.ru/" TargetMode="External"/><Relationship Id="rId3" Type="http://schemas.openxmlformats.org/officeDocument/2006/relationships/hyperlink" Target="http://www.uroki.net/" TargetMode="External"/><Relationship Id="rId4" Type="http://schemas.openxmlformats.org/officeDocument/2006/relationships/hyperlink" Target="http://all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9:16:00Z</dcterms:created>
  <dc:creator>20</dc:creator>
  <dc:description/>
  <dc:language>en-US</dc:language>
  <cp:lastModifiedBy>Сарман Мэктэбе</cp:lastModifiedBy>
  <cp:lastPrinted>2020-09-15T22:22:00Z</cp:lastPrinted>
  <dcterms:modified xsi:type="dcterms:W3CDTF">2021-03-20T09:16:00Z</dcterms:modified>
  <cp:revision>2</cp:revision>
  <dc:subject/>
  <dc:title>Аннотация</dc:title>
</cp:coreProperties>
</file>